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EMBARGOED UNTIL 2.30PM WEDNESDAY 24TH SEPTEMBER 1997</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TAX REFORM SHOULD PRIORITISE LOW INCOME EARNERS</w:t>
      </w:r>
    </w:p>
    <w:p>
      <w:pPr>
        <w:pStyle w:val="Normal"/>
        <w:rPr>
          <w:rFonts w:ascii="Tahoma" w:hAnsi="Tahoma" w:cs="Tahoma"/>
          <w:b/>
          <w:b/>
          <w:sz w:val="20"/>
        </w:rPr>
      </w:pPr>
      <w:r>
        <w:rPr>
          <w:rFonts w:cs="Tahoma" w:ascii="Tahoma" w:hAnsi="Tahoma"/>
          <w:b/>
          <w:sz w:val="20"/>
        </w:rPr>
      </w:r>
    </w:p>
    <w:p>
      <w:pPr>
        <w:pStyle w:val="Normal"/>
        <w:spacing w:lineRule="auto" w:line="360"/>
        <w:rPr>
          <w:rFonts w:ascii="Tahoma" w:hAnsi="Tahoma" w:cs="Tahoma"/>
          <w:sz w:val="20"/>
        </w:rPr>
      </w:pPr>
      <w:r>
        <w:rPr>
          <w:rFonts w:cs="Tahoma" w:ascii="Tahoma" w:hAnsi="Tahoma"/>
          <w:sz w:val="20"/>
        </w:rPr>
        <w:t xml:space="preserve">Reducing the tax burden on the low paid should be a budgetary policy priority as it would reduce poverty and unemployment traps and contribute to greater equity and fairness in our tax system.  </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sz w:val="20"/>
        </w:rPr>
        <w:t xml:space="preserve">This is the key message in a newly published Combat Poverty Agency Policy Discussion Paper, </w:t>
      </w:r>
      <w:r>
        <w:rPr>
          <w:rFonts w:cs="Tahoma" w:ascii="Tahoma" w:hAnsi="Tahoma"/>
          <w:b/>
          <w:sz w:val="20"/>
        </w:rPr>
        <w:t>Tax and PRSI Reform from a Low Income Perspective</w:t>
      </w:r>
      <w:r>
        <w:rPr>
          <w:rFonts w:cs="Tahoma" w:ascii="Tahoma" w:hAnsi="Tahoma"/>
          <w:sz w:val="20"/>
        </w:rPr>
        <w:t xml:space="preserve"> by Francis O'Toole of the Department of Economics, Trinity College Dublin.  The paper argues for changes in our taxation system from the point of view of those on low incomes drawing on a  review of recent budgetary changes and an informative outline of the structure and sources of taxation currently in place.  Presenting an outline of the paper at a seminar in Dublin Castle today, Francis O'Toole highlighted  three particular budgetary policy reforms which represented affordable and realistic medium-term options:</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sz w:val="20"/>
        </w:rPr>
        <w:t>* S</w:t>
      </w:r>
      <w:r>
        <w:rPr>
          <w:rFonts w:cs="Tahoma" w:ascii="Tahoma" w:hAnsi="Tahoma"/>
          <w:i/>
          <w:sz w:val="20"/>
        </w:rPr>
        <w:t>ignificant increases in personal tax allowances</w:t>
      </w:r>
      <w:r>
        <w:rPr>
          <w:rFonts w:cs="Tahoma" w:ascii="Tahoma" w:hAnsi="Tahoma"/>
          <w:sz w:val="20"/>
        </w:rPr>
        <w:t xml:space="preserve"> -   Increasing personal allowances is the most redistributive tax reform for low earners and should be given priority over cutting the top rate of income tax or widening tax bands.  This policy option could be enhanced and partly financed by the standard rating of personal tax allowances or the introduction of a system of tax credits.</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sz w:val="20"/>
        </w:rPr>
        <w:t>*</w:t>
      </w:r>
      <w:r>
        <w:rPr>
          <w:rFonts w:cs="Tahoma" w:ascii="Tahoma" w:hAnsi="Tahoma"/>
          <w:i/>
          <w:sz w:val="20"/>
        </w:rPr>
        <w:t xml:space="preserve"> Continued reductions in the rate of relief on discretionary tax expenditures</w:t>
      </w:r>
      <w:r>
        <w:rPr>
          <w:rFonts w:cs="Tahoma" w:ascii="Tahoma" w:hAnsi="Tahoma"/>
          <w:sz w:val="20"/>
        </w:rPr>
        <w:t xml:space="preserve"> - this would reduce the 'topsy-turvy' distributional effect of discretionary allowances such as mortgage interest relief  whereby higher-rate taxpayers gain more than lower rate tax payers.  </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i/>
          <w:sz w:val="20"/>
        </w:rPr>
        <w:t xml:space="preserve">*  Increasing the employee PRSI allowance </w:t>
      </w:r>
      <w:r>
        <w:rPr>
          <w:rFonts w:cs="Tahoma" w:ascii="Tahoma" w:hAnsi="Tahoma"/>
          <w:sz w:val="20"/>
        </w:rPr>
        <w:t>- an increase in the allowance first introduced in 1995  would be particularly effective in benefiting low income earners.</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The discussion paper outlines trends in taxation which show that the main beneficiaries of tax changes over the past fifteen years have been higher income earners.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more....</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Contrasting 1980 with 1995, Francis O'Toole pointed out that the income tax system has become less progressive.  Employees on 50 per cent of  average industrial income have seen their average tax rate increase from 14.4 per cent to 17.4 per cent, whereas those on five times the average industrial income have seen their average tax rate fall from 50.6 per cent to 46.8 per cent.  The marginal tax rate confronting almost all tax payers has fallen since 1987 but the main beneficiaries of this change in the past fifteen years have been higher income taxpayers.  These trends are compounded by the 'topsy-turvy' distributional effect of discretionary allowances such as reliefs for mortgage interest payments, private health insurance and business expansion schemes.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In addition to these particular proposals, Francis O'Toole also suggested that in future budgetary proposals for tax reform from political parties or other interest groups might be subjected to an independent analysis to assess their distributional effects across different income groups.</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Commenting, Anna Lee, Chairperson of the Combat Poverty Agency, said that tackling the linked problems of poverty and unemployment required a redistribution of resources in favour of  those who are in greatest need.  "This means making judicious choices about using buoyant tax revenues to implement tax and welfare measures which provide for greater equity and ease the transition for people from welfare into work.  Available resources for tax reform should not be sucked into tax cuts for the rich.  Resources should be targeted to reduce the burden on the low paid and eliminate poverty and unemployment traps.   This and the linked issue of improving child income support will be the key focus of  the Agency's pre-budget submission for the upcoming budget".</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b/>
          <w:sz w:val="20"/>
        </w:rPr>
        <w:t>For more information</w:t>
      </w:r>
      <w:r>
        <w:rPr>
          <w:rFonts w:cs="Tahoma" w:ascii="Tahoma" w:hAnsi="Tahoma"/>
          <w:sz w:val="20"/>
        </w:rPr>
        <w:t xml:space="preserve"> please contact Anna Lee, Chairperson of the Combat Poverty Agency at tel: 2981606              Francis O'Toole, Trinity College Dublin, 6081068(w) or 2825979(h) or Clare Farrell, Information Officer, CPA at 6706746.</w:t>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t>Notes:</w:t>
      </w:r>
    </w:p>
    <w:p>
      <w:pPr>
        <w:pStyle w:val="Normal"/>
        <w:spacing w:lineRule="auto" w:line="360"/>
        <w:rPr>
          <w:rFonts w:ascii="Tahoma" w:hAnsi="Tahoma" w:cs="Tahoma"/>
          <w:sz w:val="20"/>
        </w:rPr>
      </w:pPr>
      <w:r>
        <w:rPr>
          <w:rFonts w:cs="Tahoma" w:ascii="Tahoma" w:hAnsi="Tahoma"/>
          <w:sz w:val="20"/>
        </w:rPr>
        <w:t>1.  The policy discussion seminar to launch the policy discussion paper is taking place in the Coach House Dublin at 2.30 today, September 24th 1997.</w:t>
      </w:r>
    </w:p>
    <w:p>
      <w:pPr>
        <w:pStyle w:val="Normal"/>
        <w:spacing w:lineRule="auto" w:line="360"/>
        <w:rPr>
          <w:rFonts w:ascii="Tahoma" w:hAnsi="Tahoma" w:cs="Tahoma"/>
          <w:sz w:val="20"/>
        </w:rPr>
      </w:pPr>
      <w:r>
        <w:rPr>
          <w:rFonts w:cs="Tahoma" w:ascii="Tahoma" w:hAnsi="Tahoma"/>
          <w:sz w:val="20"/>
        </w:rPr>
        <w:t xml:space="preserve">2.  Guest speaker, Dr Sile O'Connor, Director NESC, will respond to the presentation by Francis O'Toole at today's seminar.  The seminar is being chaired by the CPA chairperson, Anna Lee. </w:t>
      </w:r>
    </w:p>
    <w:p>
      <w:pPr>
        <w:pStyle w:val="Normal"/>
        <w:spacing w:lineRule="auto" w:line="360"/>
        <w:rPr>
          <w:rFonts w:ascii="Tahoma" w:hAnsi="Tahoma" w:cs="Tahoma"/>
          <w:sz w:val="20"/>
        </w:rPr>
      </w:pPr>
      <w:r>
        <w:rPr>
          <w:rFonts w:cs="Tahoma" w:ascii="Tahoma" w:hAnsi="Tahoma"/>
          <w:sz w:val="20"/>
        </w:rPr>
        <w:t>3.  Copies of the policy discussion paper are available from the Combat Poverty Agency.</w:t>
      </w:r>
    </w:p>
    <w:p>
      <w:pPr>
        <w:pStyle w:val="Normal"/>
        <w:spacing w:lineRule="auto" w:line="360"/>
        <w:rPr>
          <w:rFonts w:ascii="Tahoma" w:hAnsi="Tahoma" w:cs="Tahoma"/>
          <w:sz w:val="20"/>
        </w:rPr>
      </w:pPr>
      <w:r>
        <w:rPr>
          <w:rFonts w:cs="Tahoma" w:ascii="Tahoma" w:hAnsi="Tahoma"/>
          <w:sz w:val="20"/>
        </w:rPr>
        <w:t>4.  CPA policy discussion papers are written by experts in their field and are intended to stimulate debate and action on key areas of anti-poverty policy.</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sectPr>
      <w:type w:val="nextPage"/>
      <w:pgSz w:w="11906" w:h="16838"/>
      <w:pgMar w:left="1440" w:right="144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0:18:00Z</dcterms:created>
  <dc:creator/>
  <dc:description/>
  <dc:language>en-US</dc:language>
  <cp:lastModifiedBy>Jean Cassidy</cp:lastModifiedBy>
  <cp:lastPrinted>1997-09-24T10:07:00Z</cp:lastPrinted>
  <dcterms:modified xsi:type="dcterms:W3CDTF">2004-02-12T09:27:00Z</dcterms:modified>
  <cp:revision>3</cp:revision>
  <dc:subject/>
  <dc:title>Press Release 27.09.97 </dc:title>
</cp:coreProperties>
</file>