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NCOMING GOVERNMENT MUST STEP UP FIGHT AGAINST POVERTY</w:t>
      </w:r>
    </w:p>
    <w:p>
      <w:pPr>
        <w:pStyle w:val="Normal"/>
        <w:jc w:val="center"/>
        <w:rPr>
          <w:rFonts w:ascii="Tahoma" w:hAnsi="Tahoma" w:cs="Tahoma"/>
          <w:b/>
          <w:b/>
        </w:rPr>
      </w:pPr>
      <w:r>
        <w:rPr>
          <w:rFonts w:cs="Tahoma" w:ascii="Tahoma" w:hAnsi="Tahoma"/>
          <w:b/>
        </w:rPr>
        <w:t>Agency Proposes Five Priorities</w:t>
      </w:r>
    </w:p>
    <w:p>
      <w:pPr>
        <w:pStyle w:val="Normal"/>
        <w:spacing w:lineRule="auto" w:line="360"/>
        <w:jc w:val="center"/>
        <w:rPr>
          <w:rFonts w:ascii="Tahoma" w:hAnsi="Tahoma" w:cs="Tahoma"/>
        </w:rPr>
      </w:pPr>
      <w:r>
        <w:rPr>
          <w:rFonts w:cs="Tahoma" w:ascii="Tahoma" w:hAnsi="Tahoma"/>
        </w:rPr>
        <w:t>Thursday May 29th 1997</w:t>
      </w:r>
    </w:p>
    <w:p>
      <w:pPr>
        <w:pStyle w:val="Normal"/>
        <w:spacing w:lineRule="auto" w:line="360"/>
        <w:rPr>
          <w:rFonts w:ascii="Tahoma" w:hAnsi="Tahoma" w:cs="Tahoma"/>
        </w:rPr>
      </w:pPr>
      <w:r>
        <w:rPr>
          <w:rFonts w:cs="Tahoma" w:ascii="Tahoma" w:hAnsi="Tahoma"/>
        </w:rPr>
        <w:t>"The greatest challenge facing the Irish political system over the next five years is to use the benefits of economic growth and demographic change to once and for all tackle the problem of widespread poverty and exclusion in Irish society",  Hugh Frazer, Director of the Combat Poverty Agency said today at a major international seminar in York on Social Protection and Inclusion in Europ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The recently announced National Anti-Poverty Strategy provides the mechanism whereby projected economic buoyancy can be translated into practical benefits for the most disadvantaged sectors of society.  Indeed the strategy provides a model for the rest of Europe of how to go about addressing the underlying causes of poverty and social exclusion in an integrated and coordinated manner.”</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 xml:space="preserve">Mr. Frazer said that he sensed a growing national consensus on the need to tackle the causes of poverty and promote greater social solidarity.  He expressed the hope that all parties in the Irish general election would commit themselves to the energetic implementation of the National Anti-Poverty Strategy after the election. </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He went on to warn that if the new resources that will become available over the next few years go disproportionately to the better off through tax cuts and similar measures and if there is a failure to give a top priority to tackling poverty then the divisions in Irish society will inevitably widen and a dual society will become entrenched.  In the long run that will be a major constraint on continued economic development and will inevitably lead to an escalation in problems like crime and drug addiction.  In these circumstances Ireland will be a much less comfortable and positive place to live. </w:t>
      </w:r>
    </w:p>
    <w:p>
      <w:pPr>
        <w:pStyle w:val="Normal"/>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t>Mr. Frazer then went on to identify five priorities for an incoming government concerned to promote a more inclusive society in Ireland.</w:t>
      </w:r>
    </w:p>
    <w:p>
      <w:pPr>
        <w:pStyle w:val="Normal"/>
        <w:jc w:val="center"/>
        <w:rPr/>
      </w:pPr>
      <w:r>
        <w:rPr>
          <w:rFonts w:cs="Tahoma" w:ascii="Tahoma" w:hAnsi="Tahoma"/>
          <w:b/>
        </w:rPr>
        <w:tab/>
        <w:tab/>
        <w:tab/>
        <w:tab/>
        <w:tab/>
        <w:tab/>
        <w:tab/>
        <w:tab/>
        <w:tab/>
      </w:r>
      <w:r>
        <w:rPr>
          <w:rFonts w:cs="Tahoma" w:ascii="Tahoma" w:hAnsi="Tahoma"/>
          <w:i/>
        </w:rPr>
        <w:t>more...</w:t>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Five Priorities for an Incoming Governmen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t>
        <w:tab/>
        <w:t>a major increase in child benefit payments to directly tackle the scandal of widespread poverty.  He pointed out that Ireland has the second highest levels of child poverty in the EU;</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t>
        <w:tab/>
        <w:t>putting in place a range of  tax, social welfare and support measures to ease the transition from welfare to work and to reduce the tax burden on the low paid;</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t>
        <w:tab/>
        <w:t>significantly increasing resources to address educational disadvantage, particularly at primary and pre-school level, and to break the cycle of poverty and social exclusio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t>
        <w:tab/>
        <w:t>intensifying integrated local development initiatives in the most disadvantaged urban and rural communities;</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t>
        <w:tab/>
        <w:t>raising all social welfare payments to reach a minimum adequate rate of £73.24.</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rPr>
        <w:t>"The Irish political system is faced with a stark choice.  Either we can choose to invest in building a more inclusive society for the future or else we can foster a dual society based on excessive individualism and greed",  he concluded.</w:t>
      </w:r>
    </w:p>
    <w:p>
      <w:pPr>
        <w:pStyle w:val="Normal"/>
        <w:rPr>
          <w:rFonts w:ascii="Tahoma" w:hAnsi="Tahoma" w:cs="Tahoma"/>
          <w:b/>
          <w:b/>
        </w:rPr>
      </w:pPr>
      <w:r>
        <w:rPr>
          <w:rFonts w:cs="Tahoma" w:ascii="Tahoma" w:hAnsi="Tahoma"/>
          <w:b/>
        </w:rPr>
      </w:r>
    </w:p>
    <w:p>
      <w:pPr>
        <w:pStyle w:val="Normal"/>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t xml:space="preserve">For more information please contact Ms Joan O'Flynn, Head of Information, Combat Poverty Agency, 6706746 (w) or 6273059, or  Mr Hugh Frazer, Director on 087-2769889(mobile) or at the Joseph Rowntree Foundation, York 0044-1904-629241(all day Thursday) or at the Royal York Hotel, 0044-1904-653681 (Thursday evening and Friday morning). </w:t>
      </w:r>
    </w:p>
    <w:p>
      <w:pPr>
        <w:pStyle w:val="Normal"/>
        <w:rPr>
          <w:rFonts w:ascii="Tahoma" w:hAnsi="Tahoma" w:cs="Tahoma"/>
          <w:b/>
          <w:b/>
          <w:i/>
          <w:i/>
        </w:rPr>
      </w:pPr>
      <w:r>
        <w:rPr>
          <w:rFonts w:cs="Tahoma" w:ascii="Tahoma" w:hAnsi="Tahoma"/>
          <w:b/>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37:00Z</dcterms:created>
  <dc:creator/>
  <dc:description/>
  <dc:language>en-US</dc:language>
  <cp:lastModifiedBy>Jean Cassidy</cp:lastModifiedBy>
  <cp:lastPrinted>1997-05-29T12:38:00Z</cp:lastPrinted>
  <dcterms:modified xsi:type="dcterms:W3CDTF">2004-02-12T09:29:00Z</dcterms:modified>
  <cp:revision>4</cp:revision>
  <dc:subject/>
  <dc:title>Press Release 29.05.97</dc:title>
</cp:coreProperties>
</file>