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t>Ireland Entering a Period of Unprecedented Demographic Advantage</w:t>
      </w:r>
    </w:p>
    <w:p>
      <w:pPr>
        <w:pStyle w:val="Normal"/>
        <w:rPr>
          <w:rFonts w:ascii="Tahoma" w:hAnsi="Tahoma" w:cs="Tahoma"/>
          <w:sz w:val="20"/>
        </w:rPr>
      </w:pPr>
      <w:r>
        <w:rPr>
          <w:rFonts w:cs="Tahoma" w:ascii="Tahoma" w:hAnsi="Tahoma"/>
          <w:sz w:val="20"/>
        </w:rPr>
        <w:tab/>
        <w:tab/>
        <w:tab/>
        <w:t>Embargo: 2pm Monday April 14th 1997</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Ireland is now entering an unprecedented period of demographic advantage according to a new study, Welfare Implications of Demographic Trends, published by Oak Tree Press and the Combat Poverty Agency and presented to a seminar at Dublin Castle today.</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The study examines demographic projections, such as the trends in population ageing, fertility rates and additional factors like labour market and economic productivity  projections for the next twenty years and assesses some of the welfare and income support implications of these predicted changes.</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Concerns about the support requirements of an ageing population in the Irish context over the next twenty years are exaggerated according to authors, John Fitz Gerald and Tony Fahey.   The evidence shows that Ireland remains unique demographically, with any 'greying' of the population being counter balanced by reduced child dependency and increasing female labour force participation.</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While the authors predict an increase in levels of support required from the state, they point out that the greying of the Irish population will be modest in comparison to other countries.  The Irish state will be able to absorb this increase, they conclude, because of an expansion in the numbers at work and a decline in the numbers unemployed.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Ireland has a unique opportunity in the years ahead to secure significant economic and social progress," Agency Director, Mr Hugh Frazer, said in his opening remarks to the seminar.  "It is essential that the National Anti-Poverty Strategy, details of which are currently being finalised by Government, becomes a factor at the heart of national policy making for the coming decade.  We have the capacity, if we have the will, to tackle the endemic problems of unemployment, poverty and social exclusion", he said.</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On the basis of these projections the next twenty years will be marked not by growing dependency but by a demographic advantage which we must now plan to use to benefit those experiencing poverty and social exclusion".</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t xml:space="preserve">"Resources should be used to tackle the persistent scourge of family poverty caused by inadequate income, educational disadvantage and lack of access to the labour market", he said.  "Urgent attention must be paid to the development of support mechanisms, for instance making social welfare rates adequate, development of policies for the long-term unemployed, investing in child care services and education, and improving social services for the elderly, particularly those living in rural areas".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b/>
          <w:b/>
          <w:i/>
          <w:i/>
          <w:sz w:val="20"/>
        </w:rPr>
      </w:pPr>
      <w:r>
        <w:rPr>
          <w:rFonts w:cs="Tahoma" w:ascii="Tahoma" w:hAnsi="Tahoma"/>
          <w:b/>
          <w:sz w:val="20"/>
        </w:rPr>
        <w:t xml:space="preserve">For more information please contact Mr Hugh Frazer, Director, Combat Poverty Agency,  at 6706746 (w) 088 - 2769889 or 4972938 (h), or Ms Joan O'Flynn, Head of Information, Combat Poverty Agency at 6706746 or 6026618. </w:t>
      </w:r>
    </w:p>
    <w:p>
      <w:pPr>
        <w:pStyle w:val="Normal"/>
        <w:spacing w:lineRule="auto" w:line="360"/>
        <w:rPr>
          <w:rFonts w:ascii="Tahoma" w:hAnsi="Tahoma" w:cs="Tahoma"/>
          <w:b/>
          <w:b/>
          <w:i/>
          <w:i/>
          <w:sz w:val="20"/>
        </w:rPr>
      </w:pPr>
      <w:r>
        <w:rPr>
          <w:rFonts w:cs="Tahoma" w:ascii="Tahoma" w:hAnsi="Tahoma"/>
          <w:b/>
          <w:i/>
          <w:sz w:val="20"/>
        </w:rPr>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b/>
          <w:b/>
          <w:sz w:val="20"/>
        </w:rPr>
      </w:pPr>
      <w:r>
        <w:rPr>
          <w:rFonts w:cs="Tahoma" w:ascii="Tahoma" w:hAnsi="Tahoma"/>
          <w:b/>
          <w:sz w:val="20"/>
        </w:rPr>
        <w:t>About the Authors:</w:t>
      </w:r>
    </w:p>
    <w:p>
      <w:pPr>
        <w:pStyle w:val="Normal"/>
        <w:spacing w:lineRule="auto" w:line="360"/>
        <w:rPr>
          <w:rFonts w:ascii="Tahoma" w:hAnsi="Tahoma" w:cs="Tahoma"/>
          <w:sz w:val="20"/>
        </w:rPr>
      </w:pPr>
      <w:r>
        <w:rPr>
          <w:rFonts w:cs="Tahoma" w:ascii="Tahoma" w:hAnsi="Tahoma"/>
          <w:sz w:val="20"/>
        </w:rPr>
        <w:t>John Fitz Gerald is Research Professor at the Economic and Social Research Institute (ESRI).</w:t>
      </w:r>
    </w:p>
    <w:p>
      <w:pPr>
        <w:pStyle w:val="Normal"/>
        <w:spacing w:lineRule="auto" w:line="360"/>
        <w:rPr>
          <w:rFonts w:ascii="Tahoma" w:hAnsi="Tahoma" w:cs="Tahoma"/>
          <w:sz w:val="20"/>
        </w:rPr>
      </w:pPr>
      <w:r>
        <w:rPr>
          <w:rFonts w:cs="Tahoma" w:ascii="Tahoma" w:hAnsi="Tahoma"/>
          <w:sz w:val="20"/>
        </w:rPr>
        <w:t>Tony Fahey is Senior Researcher at the ESRI.</w:t>
      </w:r>
    </w:p>
    <w:p>
      <w:pPr>
        <w:pStyle w:val="Normal"/>
        <w:rPr>
          <w:rFonts w:ascii="Tahoma" w:hAnsi="Tahoma" w:cs="Tahoma"/>
          <w:i/>
          <w:i/>
          <w:sz w:val="20"/>
        </w:rPr>
      </w:pPr>
      <w:r>
        <w:rPr>
          <w:rFonts w:cs="Tahoma" w:ascii="Tahoma" w:hAnsi="Tahoma"/>
          <w:i/>
          <w:sz w:val="20"/>
        </w:rPr>
      </w:r>
    </w:p>
    <w:p>
      <w:pPr>
        <w:pStyle w:val="Normal"/>
        <w:rPr/>
      </w:pPr>
      <w:r>
        <w:rPr>
          <w:rFonts w:cs="Tahoma" w:ascii="Tahoma" w:hAnsi="Tahoma"/>
          <w:b/>
          <w:i/>
          <w:sz w:val="20"/>
        </w:rPr>
        <w:t>Quotation from the report</w:t>
      </w:r>
      <w:r>
        <w:rPr>
          <w:rFonts w:cs="Tahoma" w:ascii="Tahoma" w:hAnsi="Tahoma"/>
          <w:i/>
          <w:sz w:val="20"/>
        </w:rPr>
        <w:t xml:space="preserve"> (See Chapter 1 Introducti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Most western countries are now coming out of a long-sustained upswing in demographic performance and have to adjust to the after effects of long-term demographic expansion.  Ireland by contrast is still emerging from a long trough and is now in a relatively strong position.  Irish population structure both now and for the next 10-20 years is less top-heavy with older people than is the case in other western countries and is relatively better endowed with people in or on the brink of the productive age-ranges.  It has a smaller child population than it has had in the past, but that population segment is still reasonably large by the standards of many other countries.  More importantly in the light of Irish population history, larger numbers of today's children are likely to find a place as adults in Ireland than was the case for most cohorts of children in the present century.</w:t>
      </w:r>
    </w:p>
    <w:p>
      <w:pPr>
        <w:pStyle w:val="Normal"/>
        <w:rPr>
          <w:rFonts w:ascii="Tahoma" w:hAnsi="Tahoma" w:cs="Tahoma"/>
          <w:sz w:val="20"/>
        </w:rPr>
      </w:pPr>
      <w:r>
        <w:rPr>
          <w:rFonts w:cs="Tahoma" w:ascii="Tahoma" w:hAnsi="Tahoma"/>
          <w:sz w:val="20"/>
        </w:rPr>
      </w:r>
    </w:p>
    <w:p>
      <w:pPr>
        <w:pStyle w:val="Normal"/>
        <w:rPr>
          <w:rFonts w:ascii="Tahoma" w:hAnsi="Tahoma" w:eastAsia="Tahoma" w:cs="Tahoma"/>
          <w:sz w:val="20"/>
        </w:rPr>
      </w:pPr>
      <w:r>
        <w:rPr>
          <w:rFonts w:eastAsia="Tahoma" w:cs="Tahoma" w:ascii="Tahoma" w:hAnsi="Tahoma"/>
          <w:sz w:val="2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0:35:00Z</dcterms:created>
  <dc:creator/>
  <dc:description/>
  <dc:language>en-US</dc:language>
  <cp:lastModifiedBy>Jean Cassidy</cp:lastModifiedBy>
  <cp:lastPrinted>1997-04-14T11:59:00Z</cp:lastPrinted>
  <dcterms:modified xsi:type="dcterms:W3CDTF">2004-02-12T09:31:00Z</dcterms:modified>
  <cp:revision>4</cp:revision>
  <dc:subject/>
  <dc:title>Press Release 14.04.97</dc:title>
</cp:coreProperties>
</file>