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ahoma" w:hAnsi="Tahoma" w:cs="Tahoma"/>
          <w:b/>
          <w:b/>
          <w:sz w:val="20"/>
        </w:rPr>
      </w:pPr>
      <w:r>
        <w:rPr>
          <w:rFonts w:cs="Tahoma" w:ascii="Tahoma" w:hAnsi="Tahoma"/>
          <w:b/>
          <w:sz w:val="20"/>
        </w:rPr>
      </w:r>
    </w:p>
    <w:p>
      <w:pPr>
        <w:pStyle w:val="Normal"/>
        <w:spacing w:lineRule="auto" w:line="480"/>
        <w:rPr>
          <w:rFonts w:ascii="Tahoma" w:hAnsi="Tahoma" w:cs="Tahoma"/>
          <w:b/>
          <w:b/>
          <w:sz w:val="20"/>
        </w:rPr>
      </w:pPr>
      <w:r>
        <w:rPr>
          <w:rFonts w:cs="Tahoma" w:ascii="Tahoma" w:hAnsi="Tahoma"/>
          <w:b/>
          <w:sz w:val="20"/>
        </w:rPr>
      </w:r>
    </w:p>
    <w:p>
      <w:pPr>
        <w:pStyle w:val="Normal"/>
        <w:spacing w:lineRule="auto" w:line="480"/>
        <w:rPr>
          <w:rFonts w:ascii="Tahoma" w:hAnsi="Tahoma" w:cs="Tahoma"/>
          <w:b/>
          <w:b/>
          <w:i/>
          <w:i/>
          <w:sz w:val="20"/>
        </w:rPr>
      </w:pPr>
      <w:r>
        <w:rPr>
          <w:rFonts w:cs="Tahoma" w:ascii="Tahoma" w:hAnsi="Tahoma"/>
          <w:b/>
          <w:i/>
          <w:sz w:val="20"/>
        </w:rPr>
        <w:t>FOR IMMEDIATE RELEASE - MONDAY 23RD FEBRUARY 1998</w:t>
      </w:r>
    </w:p>
    <w:p>
      <w:pPr>
        <w:pStyle w:val="Normal"/>
        <w:jc w:val="center"/>
        <w:rPr>
          <w:rFonts w:ascii="Tahoma" w:hAnsi="Tahoma" w:cs="Tahoma"/>
          <w:b/>
          <w:b/>
          <w:sz w:val="20"/>
        </w:rPr>
      </w:pPr>
      <w:r>
        <w:rPr>
          <w:rFonts w:cs="Tahoma" w:ascii="Tahoma" w:hAnsi="Tahoma"/>
          <w:b/>
          <w:sz w:val="20"/>
        </w:rPr>
        <w:t>STATE AND COMMUNITY RELATIONSHIPS UNDER THE MICROSCOPE</w:t>
      </w:r>
    </w:p>
    <w:p>
      <w:pPr>
        <w:pStyle w:val="Normal"/>
        <w:rPr>
          <w:rFonts w:ascii="Tahoma" w:hAnsi="Tahoma" w:cs="Tahoma"/>
          <w:b/>
          <w:b/>
          <w:sz w:val="20"/>
        </w:rPr>
      </w:pPr>
      <w:r>
        <w:rPr>
          <w:rFonts w:cs="Tahoma" w:ascii="Tahoma" w:hAnsi="Tahoma"/>
          <w:b/>
          <w:sz w:val="20"/>
        </w:rPr>
      </w:r>
    </w:p>
    <w:p>
      <w:pPr>
        <w:pStyle w:val="Normal"/>
        <w:spacing w:lineRule="auto" w:line="360"/>
        <w:rPr>
          <w:rFonts w:ascii="Tahoma" w:hAnsi="Tahoma" w:cs="Tahoma"/>
          <w:sz w:val="20"/>
        </w:rPr>
      </w:pPr>
      <w:r>
        <w:rPr>
          <w:rFonts w:cs="Tahoma" w:ascii="Tahoma" w:hAnsi="Tahoma"/>
          <w:sz w:val="20"/>
        </w:rPr>
        <w:t>Over 300 members of local and national anti-poverty organisations will gather today in Dublin Castle to debate and respond to the government’s Green Paper on Supporting Voluntary Activity at a conference hosted by the Combat Poverty Agency.  The Green Paper proposes a way forward for support of the community and voluntary sector which will be of central imporance in tackling the problems of social exclusion and poverty in Ireland.</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Helen Johnston, Acting Director of the Agency remarked “Future state and community sector relationships must find ways of involving and empowering those living in poverty in the design and implementation of programmes to tackle poverty. Disadvantaged groups must be adequately resourced to ensure that they can play a part in developing and influencing policy that affects their daily lives. However it is vital that state funding for anti-poverty groups does not compromise their independence and autonomy. Voluntary and community organisations play a practical and positive role by providing feedback and information on state services. This provides a significant contribution to more effective economic and social planning in favour of people living in poverty”.</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She concluded “This conference provides an important opportunity to increase public debate about support for anti-poverty activity. The response to the Green Paper fom community and voluntary organisations working against poverty will also be very relevant to the government’s National Anti-Poverty Strategy which seeks to address the underlying causes of poverty and social exclusion. These two initaitives come at a critical juncture when the economic climate provides resources that must be directed and prioritised towards fighting unacceptably high poverty levels and reducing the gap between the rich and poor in Irelan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conference is also being addressed by Dermot Ahern TD Minister for Social, Community and Family Affairs whose Department produced the Green Paper in 1997, by Kevin Walsh from Directorate General V (DGV) of the European Commission, Eoin O’Sullivan, Trinity College Dublin, speakers from the INOU, Tallaght Welfare Society, other anti-poverty groups, the Department of Social, Community and Family Affairs and the Combat Poverty Agency.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Further information and conference papers availabe from Joan O’Flynn/Clare Farrell Tel. 088 2761316 (m) or 01 670 6746 (w). </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3:00Z</dcterms:created>
  <dc:creator/>
  <dc:description/>
  <dc:language>en-US</dc:language>
  <cp:lastModifiedBy>Jean Cassidy</cp:lastModifiedBy>
  <cp:lastPrinted>1998-02-23T08:43:00Z</cp:lastPrinted>
  <dcterms:modified xsi:type="dcterms:W3CDTF">2004-02-12T09:32:00Z</dcterms:modified>
  <cp:revision>3</cp:revision>
  <dc:subject/>
  <dc:title>Press Release 23.02.98</dc:title>
</cp:coreProperties>
</file>