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FOR IMMEDIATE RELEASE - 5 MARCH 1998</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ZERO TOLERANCE OF POVERTY REQUIRED TO TACKLE CRIME</w:t>
      </w:r>
    </w:p>
    <w:p>
      <w:pPr>
        <w:pStyle w:val="Normal"/>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 xml:space="preserve">Zero tolerance of poverty should be central to any new policy initiative to tackle crime the Combat Poverty Agency said today.  Calling for a shift away from punishment to prevention the Agency said the current, prison-oriented, criminal justice system neither encourages rehabilitation of offenders, nor prevents the occurrence of crim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r>
      <w:r>
        <w:rPr>
          <w:rFonts w:cs="Tahoma" w:ascii="Tahoma" w:hAnsi="Tahoma"/>
        </w:rPr>
        <w:t xml:space="preserve">There must be a greater emphasis on addressing the causes of crime, in particular in breaking the strong links between poverty and crime, as were noted in the government’s National Anti-Poverty Strategy” June Meehan, the Agency’s Head of Projects said, making a presentation to the National Crime Forum.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Agency also highlighted the need for targeted policy measures to prevent crime in disadvantaged urban communities and to support ex-offenders to reintegrate into society. Disadvantaged communities experience high crime levels, with problems including anti-social behaviour, vandalism, drug abuse, joyriding, burglaries and domestic violence. The Agency proposes the development of a comprehensive anti-crime package for such areas, based on a model of community consultation and participation and with the support of key statutory interests, eg gardai, probation and welfare. This approach would, in turn, be linked to an enhanced programme for regenerating disadvantaged urban areas. Already, the experiences of some local communities shows the potential of this approac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Specific measures to reintegrate ex-offenders into society are also proposed by the Agency. Ex-offenders face huge problems in finding a productive role in society. They often face the stigma associated with having a criminal record and consequently the likelihood of being overlooked for employment. Targeted interventions are therefore needed in order to prevent a vicious cycle of marginalisation and re-offending. The Agency referred to its support for work with ex-offenders under the EU Special Support Programme for Peace and Reconciliation in the border counties, including those who were previously involved in paramilitary activities, as showing the way forward in this regard. </w:t>
      </w:r>
    </w:p>
    <w:p>
      <w:pPr>
        <w:pStyle w:val="Normal"/>
        <w:spacing w:lineRule="auto" w:line="360"/>
        <w:rPr>
          <w:rFonts w:ascii="Tahoma" w:hAnsi="Tahoma" w:cs="Tahoma"/>
        </w:rPr>
      </w:pPr>
      <w:r>
        <w:rPr>
          <w:rFonts w:cs="Tahoma" w:ascii="Tahoma" w:hAnsi="Tahoma"/>
        </w:rPr>
      </w:r>
    </w:p>
    <w:p>
      <w:pPr>
        <w:pStyle w:val="Normal"/>
        <w:numPr>
          <w:ilvl w:val="0"/>
          <w:numId w:val="2"/>
        </w:numPr>
        <w:ind w:left="284" w:hanging="284"/>
        <w:rPr>
          <w:rFonts w:ascii="Tahoma" w:hAnsi="Tahoma" w:cs="Tahoma"/>
        </w:rPr>
      </w:pPr>
      <w:r>
        <w:rPr>
          <w:rFonts w:cs="Tahoma" w:ascii="Tahoma" w:hAnsi="Tahoma"/>
        </w:rPr>
        <w:t>For further information or copies of the Agency’s submission please contact:</w:t>
      </w:r>
    </w:p>
    <w:p>
      <w:pPr>
        <w:pStyle w:val="Normal"/>
        <w:numPr>
          <w:ilvl w:val="0"/>
          <w:numId w:val="0"/>
        </w:numPr>
        <w:ind w:left="284" w:hanging="284"/>
        <w:rPr>
          <w:rFonts w:ascii="Tahoma" w:hAnsi="Tahoma" w:cs="Tahoma"/>
        </w:rPr>
      </w:pPr>
      <w:r>
        <w:rPr>
          <w:rFonts w:cs="Tahoma" w:ascii="Tahoma" w:hAnsi="Tahoma"/>
        </w:rPr>
        <w:t>Joan O’Flynn/Clare Farrell  01 670 6746 (w) or June Meehan/Jim Walsh at the Crime Forum 088 2761316</w:t>
      </w:r>
    </w:p>
    <w:p>
      <w:pPr>
        <w:pStyle w:val="Normal"/>
        <w:numPr>
          <w:ilvl w:val="0"/>
          <w:numId w:val="0"/>
        </w:numPr>
        <w:ind w:left="0" w:hanging="0"/>
        <w:rPr>
          <w:rFonts w:ascii="Tahoma" w:hAnsi="Tahoma" w:cs="Tahoma"/>
        </w:rPr>
      </w:pPr>
      <w:r>
        <w:rPr>
          <w:rFonts w:cs="Tahoma" w:ascii="Tahoma" w:hAnsi="Tahoma"/>
        </w:rPr>
      </w:r>
    </w:p>
    <w:p>
      <w:pPr>
        <w:pStyle w:val="Normal"/>
        <w:numPr>
          <w:ilvl w:val="0"/>
          <w:numId w:val="2"/>
        </w:numPr>
        <w:ind w:left="284" w:hanging="284"/>
        <w:rPr>
          <w:rFonts w:ascii="Tahoma" w:hAnsi="Tahoma" w:cs="Tahoma"/>
          <w:i/>
          <w:i/>
        </w:rPr>
      </w:pPr>
      <w:r>
        <w:rPr>
          <w:rFonts w:cs="Tahoma" w:ascii="Tahoma" w:hAnsi="Tahoma"/>
          <w:i/>
        </w:rPr>
        <w:t>The Combat Poverty Agency is a state agency responsible for providing advice to the Minister for Social, Community and Family Affairs on economic and social planning in relation to poverty.</w:t>
      </w:r>
    </w:p>
    <w:sectPr>
      <w:footerReference w:type="default" r:id="rId2"/>
      <w:footerReference w:type="first" r:id="rId3"/>
      <w:type w:val="nextPage"/>
      <w:pgSz w:w="12240" w:h="15840"/>
      <w:pgMar w:left="1440" w:right="1440"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en-US"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Tahoma" w:hAnsi="Tahoma" w:cs="Tahoma"/>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851" w:leader="none"/>
      </w:tabs>
      <w:ind w:left="851" w:hanging="0"/>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25:00Z</dcterms:created>
  <dc:creator/>
  <dc:description/>
  <dc:language>en-US</dc:language>
  <cp:lastModifiedBy>Jean Cassidy</cp:lastModifiedBy>
  <cp:lastPrinted>1998-03-04T16:55:00Z</cp:lastPrinted>
  <dcterms:modified xsi:type="dcterms:W3CDTF">2004-02-12T09:34:00Z</dcterms:modified>
  <cp:revision>3</cp:revision>
  <dc:subject/>
  <dc:title>Press Release 05.03.98</dc:title>
</cp:coreProperties>
</file>