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Press Release</w:t>
        <w:tab/>
        <w:tab/>
        <w:tab/>
        <w:tab/>
        <w:tab/>
        <w:tab/>
        <w:t>September 29, 1998</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ombat Poverty Agency Warns Against Proposals To Prioritise Selected Counties As Status One For Funding</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t>Next round of structural funds must tackle poverty throughout all counties urges Agency</w:t>
      </w:r>
    </w:p>
    <w:p>
      <w:pPr>
        <w:pStyle w:val="Normal"/>
        <w:rPr>
          <w:rFonts w:ascii="Tahoma" w:hAnsi="Tahoma" w:cs="Tahoma"/>
          <w:sz w:val="20"/>
        </w:rPr>
      </w:pPr>
      <w:r>
        <w:rPr>
          <w:rFonts w:cs="Tahoma" w:ascii="Tahoma" w:hAnsi="Tahoma"/>
          <w:sz w:val="20"/>
        </w:rPr>
      </w:r>
    </w:p>
    <w:p>
      <w:pPr>
        <w:pStyle w:val="Normal"/>
        <w:rPr/>
      </w:pPr>
      <w:r>
        <w:rPr>
          <w:rFonts w:cs="Tahoma" w:ascii="Tahoma" w:hAnsi="Tahoma"/>
        </w:rPr>
        <w:t>The Combat Poverty Agency (CPA) today (September 29</w:t>
      </w:r>
      <w:r>
        <w:rPr>
          <w:rFonts w:cs="Tahoma" w:ascii="Tahoma" w:hAnsi="Tahoma"/>
          <w:vertAlign w:val="superscript"/>
        </w:rPr>
        <w:t>th</w:t>
      </w:r>
      <w:r>
        <w:rPr>
          <w:rFonts w:cs="Tahoma" w:ascii="Tahoma" w:hAnsi="Tahoma"/>
        </w:rPr>
        <w:t>) stated that it was concerned about current thinking which advocates that objective one status for the next round of EU structural funding (2000-2006) should be given to selected counties only. Poverty and social exclusion is found throughout every county in the country and the next round of structural funds must prioritise support for targeted anti-poverty action nation-wide.</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e strongly advise the government that Structural Fund expenditure which will tackle poverty and social exclusion is needed in all regions of the country,” said Hugh Frazer, Director of CPA.  He was speaking at a seminar on “Targeting Anti-Poverty Action” which examined the policy implications for area-based action on the spatial distribution of poverty.</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Instead of concentrating on achieving objective one status for a set number of counties Combat Poverty believes that there is a need for both area specific programmes and national programmes which will promote social inclusion and which are targeted at groups identified as being at high risk of poverty.”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He told the audience that poverty knows no boundaries in Ireland.  “Research has shown that it is as likely to occur in a small provincial town as it is to occur in inner city areas.  Promoting social inclusion and combating poverty should be a key element in the National Development Plan and poverty should be tackled nation-wide,” he continued.</w:t>
      </w:r>
    </w:p>
    <w:p>
      <w:pPr>
        <w:pStyle w:val="Normal"/>
        <w:rPr>
          <w:rFonts w:ascii="Tahoma" w:hAnsi="Tahoma" w:cs="Tahoma"/>
        </w:rPr>
      </w:pPr>
      <w:r>
        <w:rPr>
          <w:rFonts w:cs="Tahoma" w:ascii="Tahoma" w:hAnsi="Tahoma"/>
        </w:rPr>
      </w:r>
    </w:p>
    <w:p>
      <w:pPr>
        <w:pStyle w:val="Normal"/>
        <w:rPr/>
      </w:pPr>
      <w:r>
        <w:rPr>
          <w:rFonts w:cs="Tahoma" w:ascii="Tahoma" w:hAnsi="Tahoma"/>
        </w:rPr>
        <w:t xml:space="preserve">The Agency’s advice to the government is borne out by the findings of a report on the spatial distribution of poverty </w:t>
      </w:r>
      <w:r>
        <w:rPr>
          <w:rFonts w:cs="Tahoma" w:ascii="Tahoma" w:hAnsi="Tahoma"/>
          <w:i/>
        </w:rPr>
        <w:t>Where Are Poor Households? The Spatial Distribution</w:t>
      </w:r>
      <w:r>
        <w:rPr>
          <w:rFonts w:cs="Tahoma" w:ascii="Tahoma" w:hAnsi="Tahoma"/>
        </w:rPr>
        <w:t xml:space="preserve"> </w:t>
      </w:r>
      <w:r>
        <w:rPr>
          <w:rFonts w:cs="Tahoma" w:ascii="Tahoma" w:hAnsi="Tahoma"/>
          <w:i/>
        </w:rPr>
        <w:t>of Poverty and Deprivation in Ireland</w:t>
      </w:r>
      <w:r>
        <w:rPr>
          <w:rFonts w:cs="Tahoma" w:ascii="Tahoma" w:hAnsi="Tahoma"/>
        </w:rPr>
        <w:t xml:space="preserve"> that highlights that poverty, deprivation and disadvantage occur throughout the country.  The causes of poverty are related more to  social and demographic characteristics of households such as social class, education, labour force status, proportion of time unemployed, lone parenthood and the number of children in the household.</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Outlining work in progress on new research on </w:t>
      </w:r>
      <w:r>
        <w:rPr>
          <w:rFonts w:cs="Tahoma" w:ascii="Tahoma" w:hAnsi="Tahoma"/>
          <w:i/>
        </w:rPr>
        <w:t>Analysing Cumulative Disadvantage</w:t>
      </w:r>
      <w:r>
        <w:rPr>
          <w:rFonts w:cs="Tahoma" w:ascii="Tahoma" w:hAnsi="Tahoma"/>
        </w:rPr>
        <w:t xml:space="preserve">, Brian Nolan, Senior Researcher with the Economic and Social Research Institute (ESRI), told the seminar that area based strategies to tackle poverty should be coupled with a comprehensive range of national strategies, including reform of the social welfare and tax systems.  Nolan is also one of the authors of </w:t>
      </w:r>
      <w:r>
        <w:rPr>
          <w:rFonts w:cs="Tahoma" w:ascii="Tahoma" w:hAnsi="Tahoma"/>
          <w:i/>
        </w:rPr>
        <w:t>Where Are Poor Household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w:t>
      </w:r>
      <w:r>
        <w:rPr>
          <w:rFonts w:cs="Tahoma" w:ascii="Tahoma" w:hAnsi="Tahoma"/>
        </w:rPr>
        <w:t>Area based strategies should only constitute one part of the National Anti Poverty Strategy,” he said.  “While it is true that many poor people live in recognised areas of disadvantage, our research has also shown that many poor people do not live in very poor areas. If strategies to tackle poverty are targeted at specific areas only, as has been the practice up to now, they will not reach the majority of people they are designed to reach.”</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The </w:t>
      </w:r>
      <w:r>
        <w:rPr>
          <w:rFonts w:cs="Tahoma" w:ascii="Tahoma" w:hAnsi="Tahoma"/>
          <w:i/>
        </w:rPr>
        <w:t xml:space="preserve">Where Are Poor Households? </w:t>
      </w:r>
      <w:r>
        <w:rPr>
          <w:rFonts w:cs="Tahoma" w:ascii="Tahoma" w:hAnsi="Tahoma"/>
        </w:rPr>
        <w:t>report shows that high risks of poverty are associated particularly with being a local authority tenant.   Anna Lee, Manager of the Tallaght Partnership and Chair of CPA, said that national housing policies had contributed significantly to cumulative poverty in many are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hile it is absolutely correct that poverty is spread throughout the country, it is also proven that there are very significant concentrations of cumulative poverty as a result of national housing policies,” she sa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port shows that households in local authority housing made up about 50% of those living in poverty in both 1987 and 1994, years when Irish national household surveys were carried out.  This also indicates that one in two poor households are located outside public sector hous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mot McCarthy, Assistant Secretary at the Department of An Taoiseach gave an overview of current trends in area based responses to poverty and social exclu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more information conta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del Hackett, Montague Communications, 088-2691712/01-8386032(h)/01-8309300</w:t>
      </w:r>
    </w:p>
    <w:p>
      <w:pPr>
        <w:pStyle w:val="Normal"/>
        <w:rPr>
          <w:rFonts w:ascii="Tahoma" w:hAnsi="Tahoma" w:cs="Tahoma"/>
        </w:rPr>
      </w:pPr>
      <w:r>
        <w:rPr>
          <w:rFonts w:cs="Tahoma" w:ascii="Tahoma" w:hAnsi="Tahoma"/>
        </w:rPr>
        <w:t>Hugh Frazer, Combat Poverty Agency, 01-6706746(w)/01-4972938(h)/087-276988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BodyText3"/>
        <w:jc w:val="center"/>
        <w:rPr>
          <w:rFonts w:ascii="Tahoma" w:hAnsi="Tahoma" w:cs="Tahoma"/>
          <w:sz w:val="20"/>
        </w:rPr>
      </w:pPr>
      <w:r>
        <w:rPr>
          <w:rFonts w:cs="Tahoma" w:ascii="Tahoma" w:hAnsi="Tahoma"/>
          <w:sz w:val="20"/>
        </w:rPr>
        <w:t>The Combat Poverty Agency is a state agency responsible for providing advice to the Government on economic and social planning in relation to poverty.</w:t>
      </w:r>
    </w:p>
    <w:p>
      <w:pPr>
        <w:pStyle w:val="Normal"/>
        <w:rPr>
          <w:rFonts w:ascii="Tahoma" w:hAnsi="Tahoma" w:cs="Tahoma"/>
          <w:sz w:val="20"/>
        </w:rPr>
      </w:pPr>
      <w:r>
        <w:rPr>
          <w:rFonts w:cs="Tahoma" w:ascii="Tahoma" w:hAnsi="Tahom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31:00Z</dcterms:created>
  <dc:creator/>
  <dc:description/>
  <dc:language>en-US</dc:language>
  <cp:lastModifiedBy>Jean Cassidy</cp:lastModifiedBy>
  <cp:lastPrinted>1998-09-29T09:28:00Z</cp:lastPrinted>
  <dcterms:modified xsi:type="dcterms:W3CDTF">2004-02-12T09:35:00Z</dcterms:modified>
  <cp:revision>3</cp:revision>
  <dc:subject/>
  <dc:title>Press Release 29.09.98</dc:title>
</cp:coreProperties>
</file>