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br/>
        <w:br/>
      </w:r>
      <w:r>
        <w:rPr>
          <w:b/>
        </w:rPr>
        <w:t>Combat Poverty Agency Outlines 10 Point Agenda for Action With Launch of Annual Report</w:t>
      </w:r>
      <w:r>
        <w:rPr/>
        <w:t xml:space="preserve"> </w:t>
        <w:br/>
      </w:r>
    </w:p>
    <w:p>
      <w:pPr>
        <w:pStyle w:val="Normal"/>
        <w:rPr/>
      </w:pPr>
      <w:r>
        <w:rPr/>
        <w:t xml:space="preserve">August 5 1999 </w:t>
        <w:br/>
        <w:br/>
        <w:t xml:space="preserve">With the publication of its Annual Report for 1998 today (August 5th), Combat Poverty Agency proposed a ten point Agenda for Action on tackling poverty, which it said should be at the heart of any new national partnership agreement to replace Partnership 2000. The CPA also said that the agenda for action should inform the content of a new National Development Plan to spend the next round of Structural Funds. </w:t>
        <w:br/>
        <w:br/>
        <w:t xml:space="preserve">One of the key action points was to continue and intensify the implementation of the National Anti-Poverty Strategy (NAPS) and to agree additional targets including specific targets for reducing child poverty, for narrowing income disparities, for reducing housing lists and for meeting the needs of particularly vulnerable groups. More specifically the Agenda for Action also targeted educational disadvantage, investment in public services crucial to people living in poverty and continued tax reforms to take the low paid out of the tax net. </w:t>
        <w:br/>
        <w:br/>
        <w:t xml:space="preserve">Anna Lee, Chairperson of Combat Poverty Agency said that she was pleased that the Agency's Annual Report, in general, reflected important progress in the reduction of poverty and social exclusion. This is the Agency's 12th Annual Report and the fourth year in a row that Ireland's economy has maintained record growth. </w:t>
        <w:br/>
        <w:br/>
        <w:t xml:space="preserve">Ms Lee outlined that recent research from the 1997 Living in Ireland Survey provides clear evidence that the number of people experiencing severe and consistent poverty is falling. In addition, unemployment and long-term unemployment fell steadily in 1998. However, she said that amidst these positive developments many people continue to experience poverty and social exclusion and to be excluded on a long-term basis from labour market participation. </w:t>
        <w:br/>
        <w:br/>
        <w:t xml:space="preserve">"According to most recent evidence (1997), one in five Irish people live below an income poverty line of 50% of average household income. Between a quarter and a third of Irish children are at risk of poverty," she said. "To help combat the serious issue of child poverty, the Agency advises a significant increase in child benefit as part of an anti-poverty strategy," </w:t>
        <w:br/>
        <w:br/>
        <w:t xml:space="preserve">"Too many people experience significant educational disadvantage including the current population of school going young people," Ms Lee continued. "Our booming economy has led to deepening problems in relation to the availability of affordable housing and childcare." </w:t>
        <w:br/>
      </w:r>
    </w:p>
    <w:p>
      <w:pPr>
        <w:pStyle w:val="Normal"/>
        <w:rPr/>
      </w:pPr>
      <w:r>
        <w:rPr/>
        <w:t xml:space="preserve">Ms Lee also said that it was important to develop a major public investment programme in key public services that are crucial to people living in poverty, in particular housing, health and transport, ensuring that they are delivered in ways that are inclusive of everyone and that link with and reinforce community and local development initiatives. </w:t>
        <w:br/>
        <w:br/>
        <w:t xml:space="preserve">She outlined that the Agency recommended increased resources to tackle educational disadvantage with a particular focus on developing early childhood education and the launch of a national childcare strategy focused on children from disadvantaged backgrounds. </w:t>
        <w:br/>
        <w:br/>
        <w:t xml:space="preserve">In addition, the Agency said that it was important to continue the tax policy in the 1999 Budget of prioritising those on low incomes by taking the low paid out of the tax system. It advised that personal allowances should be significantly increased and tax changes that will further exacerbate the growing income gap between the rich and poor should be avoided. </w:t>
        <w:br/>
        <w:br/>
        <w:t xml:space="preserve">Commenting on the report, the Agency's Director, Mr Hugh Frazer added : </w:t>
        <w:br/>
        <w:t xml:space="preserve">"Over the next few years we have an exceptional opportunity to make major advances in preventing and eliminating poverty. The forthcoming National Development Plan and negotiations for a new Partnership Agreement should invest the significant resources that are currently available in a radical package to ensure that this is the case. This is essential if we are to build and sustain an economically successful society that is also fair and socially inclusive." </w:t>
        <w:br/>
        <w:br/>
        <w:t xml:space="preserve">Other points for action included recommendations to: </w:t>
        <w:br/>
        <w:br/>
        <w:t xml:space="preserve">· Ensure that NAPS and poverty proofing is extended to a local level and that it informs the strategic planning of County Development Boards and the reform of local government with a view to developing integrated local anti-poverty strategies. </w:t>
        <w:br/>
        <w:t xml:space="preserve">· Consult with the social partners and introduce a transparent mechanism for uprating social welfare payments so that they at least keep in line with general increases in income levels. </w:t>
        <w:br/>
        <w:t xml:space="preserve">· Intensify efforts to target support to older long-term unemployed people through specialised interventions needed to meet their needs. </w:t>
        <w:br/>
        <w:t xml:space="preserve">· Invest in the physical and environmental infrastructure of poor communities. </w:t>
        <w:br/>
        <w:t xml:space="preserve">· Continue to develop support for community and voluntary organisations that are involved in tackling poverty. </w:t>
        <w:br/>
        <w:br/>
        <w:t xml:space="preserve">For more information contact: </w:t>
        <w:br/>
        <w:br/>
        <w:t xml:space="preserve">Edel Hackett, Montague Communications, 01-8309300/087-2935207 </w:t>
        <w:br/>
        <w:t xml:space="preserve">Anna Lee, Combat Poverty Agency, 01-4597990/01-2981606 </w:t>
        <w:br/>
        <w:t xml:space="preserve">Hugh Frazer, Combat Poverty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04:00Z</dcterms:created>
  <dc:creator/>
  <dc:description/>
  <dc:language>en-US</dc:language>
  <cp:lastModifiedBy>Jean Cassidy</cp:lastModifiedBy>
  <dcterms:modified xsi:type="dcterms:W3CDTF">2004-02-12T09:35:00Z</dcterms:modified>
  <cp:revision>2</cp:revision>
  <dc:subject/>
  <dc:title>Press Release 05.08.99</dc:title>
</cp:coreProperties>
</file>