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ESS RELEASE </w:t>
      </w:r>
    </w:p>
    <w:p>
      <w:pPr>
        <w:pStyle w:val="Normal"/>
        <w:rPr/>
      </w:pPr>
      <w:r>
        <w:rPr/>
      </w:r>
    </w:p>
    <w:p>
      <w:pPr>
        <w:pStyle w:val="TextBody"/>
        <w:rPr>
          <w:rFonts w:ascii="Tahoma" w:hAnsi="Tahoma" w:cs="Tahoma"/>
        </w:rPr>
      </w:pPr>
      <w:r>
        <w:rPr>
          <w:rFonts w:cs="Tahoma" w:ascii="Tahoma" w:hAnsi="Tahoma"/>
        </w:rPr>
        <w:t>Child Poverty Concerns Leads to call for increase in back to school footwear and Clothing Allowance: Abolition of exam fees also proposed</w:t>
      </w:r>
    </w:p>
    <w:p>
      <w:pPr>
        <w:pStyle w:val="Normal"/>
        <w:rPr>
          <w:rFonts w:ascii="Tahoma" w:hAnsi="Tahoma" w:cs="Tahoma"/>
        </w:rPr>
      </w:pPr>
      <w:r>
        <w:rPr>
          <w:rFonts w:cs="Tahoma"/>
        </w:rPr>
      </w:r>
    </w:p>
    <w:p>
      <w:pPr>
        <w:pStyle w:val="Normal"/>
        <w:rPr/>
      </w:pPr>
      <w:r>
        <w:rPr/>
        <w:t xml:space="preserve">September 2 1999 </w:t>
        <w:br/>
        <w:br/>
        <w:t xml:space="preserve">The Open Your Eyes to Child Poverty Initiative has today called for the implementation of a number of measures in this year's Budget to alleviate the real financial hardship which low-income families are experiencing as their children return to school. Specifically, the Initiative has called for the Budget to improve the Back to School Clothing and Footwear Allowance - the existing social welfare scheme designed to help towards the cost of uniforms and footwear for children who are attending school. In addition the abolition of exam fees and the introduction of a book rental scheme is called for. </w:t>
        <w:br/>
        <w:t xml:space="preserve">The Open Your Eyes to Child Poverty Initiative is made up a number of organisations committed to tackling child poverty and to raising public awareness about the issue. They include Barnardos, the Children's Rights Alliance, Combat Poverty Agency, the National Youth Council of Ireland and St Vincent de Paul Society. </w:t>
        <w:br/>
        <w:br/>
        <w:t xml:space="preserve">The St Vincent de Paul's Mary Murphy, said that the UN Committee on the Rights of the Child expressed recent concern about the disparities in Ireland with regard to access to education. In particular the Committee was concerned about the difficulties faced by children from vulnerable and disadvantaged groups including children from poor families, refugee children and Traveller children. </w:t>
        <w:br/>
        <w:br/>
        <w:t xml:space="preserve">She said "the right to a free education does not exist in reality in Ireland, and the 'free' education system, established in 1967, is costing Irish families substantial amounts of money. Many families dependent on social welfare simply don't have the money to meet the costs of education and to support the full and equal participation of their children in education." </w:t>
        <w:br/>
      </w:r>
    </w:p>
    <w:p>
      <w:pPr>
        <w:pStyle w:val="Normal"/>
        <w:rPr/>
      </w:pPr>
      <w:r>
        <w:rPr/>
        <w:t xml:space="preserve">"The pressure on parents to fund the supposedly 'free' education of their children results in real financial hardship, particularly at this time of year as the schools re-open after the summer holidays. In addition, many families end up resorting to moneylenders in order to cope and end up in an even worse situation." </w:t>
        <w:br/>
        <w:br/>
        <w:t xml:space="preserve">Mary Murphy said that while Government has recognised the financial pressure and unequal starting points of children in the education system, more needs to be done to build on and expand current schemes and to address their poor take-up by children and families on low incomes. The amounts allocated to the various schemes are either too small or the schemes are delivered in a way that can stigmatise the family or child and perpetuate the inequality that already exists, she said. </w:t>
        <w:br/>
        <w:br/>
        <w:t xml:space="preserve">"The Back to School Footwear and Clothing Allowance is £43 for each eligible child up to 11 years and £58 for those who are aged between 12 and 22 years. The allowances have not in fact been increased since 1997. The real costs of returning to school are significantly more than this and the amounts involved wouldn't even cover the cost of one pair of branded footwear which most Irish young people are now wearing. A target allowance more in the region of £100 for children up to 11 year olds and £150 for 12-22 year olds would make a more effective contribution towards the real costs of going back to school. The Budget and any future national agreement should take steps towards this target by providing substantial increases in the levels of allowance. </w:t>
        <w:br/>
        <w:br/>
        <w:t xml:space="preserve">The means test thresholds are also too low, with the number of beneficiaries, at just 200,000 in 1998, falling far short of the number of children in social welfare dependent families. For a two parent and two child family the income threshold is £170 per week; for a one parent, two child family it is £115 per week." </w:t>
        <w:br/>
        <w:br/>
        <w:t xml:space="preserve">The Open Your Eyes to Child Poverty Initiative is also concerned about the way the current system of exempting low income students from exam fees at secondary level operates. While Medical Cardholders are currently exempted from paying exam fees, in order to avail of this exemption, they must apply to the school administration. </w:t>
        <w:br/>
        <w:br/>
        <w:t xml:space="preserve">Mary Murphy said that "Many parents understandably report to the St. Vincent de Paul that they feel degraded by the necessity to prove 'their poverty' in this way, and the net effect is a poor take up of the exemption, thereby leaving many low-income parents facing a substantial bill for exam fees. The abolition of all exam fees in this year's budget would address this problem." </w:t>
        <w:br/>
        <w:br/>
        <w:t xml:space="preserve">The cost of school books is another burden for low-income families at this time of year. </w:t>
        <w:br/>
        <w:br/>
        <w:t xml:space="preserve">"The cost of schoolbooks has escalated in recent years and this problem is going to be made worse for parents by the welcome introduction of new curricula at both primary and post-primary levels. As a result, parents will be unable to source second hand books in order to reduce the costs. It would be timely now to consider the immediate introduction of a book rental scheme as recommended in a report commissioned in 1994 by the Department of Education. </w:t>
        <w:br/>
        <w:br/>
        <w:t xml:space="preserve">The current School Books for Needy Pupils Grant Scheme is wholly inadequate to deal with this problem, which is reflected in the amount allocated in this year's estimates, the sum of £4.46 million. The scheme itself is discretionary, as it is up to each school to decide whether it will opt in to it or not. In schools where it does operate, the parents of pupils who know of the scheme's existence must establish to the satisfaction of the School Principal that they are indeed 'needy', which is extremely demeaning for any parent." </w:t>
        <w:br/>
        <w:br/>
        <w:t xml:space="preserve">Mary Murphy concluded by highlighting that substantial increases in child benefit, the introduction of full school meals in disadvantaged schools and in rural schools where children have distances to travel and an increase in the per capita grant for primary schools are important strategies to address child poverty and educational disadvantage. </w:t>
        <w:br/>
        <w:br/>
        <w:t xml:space="preserve">For further information, contact: </w:t>
        <w:br/>
        <w:t xml:space="preserve">Pat Montague, Montague Communications at (01) 8309300 or (087) 2549123 </w:t>
        <w:br/>
        <w:t xml:space="preserve">Joan O'Flynn, Combat Poverty Agency, Tel : 01-6706746 </w:t>
        <w:br/>
        <w:br/>
        <w:t xml:space="preserve">Bridgewater Centre </w:t>
        <w:br/>
        <w:t xml:space="preserve">Conyngham Road </w:t>
        <w:br/>
        <w:t xml:space="preserve">Islandbridge </w:t>
        <w:br/>
        <w:t xml:space="preserve">Dublin 8 </w:t>
        <w:br/>
        <w:t xml:space="preserve">Tel: 01 670 6746 </w:t>
        <w:br/>
        <w:t xml:space="preserve">Fax:01 6706760 </w:t>
        <w:br/>
        <w:t xml:space="preserve">Email: info@cpa.ie </w:t>
        <w:br/>
        <w:br/>
        <w:t xml:space="preserve">Ionad Bridgewater </w:t>
        <w:br/>
        <w:t xml:space="preserve">Bothar Conyngham </w:t>
        <w:br/>
        <w:t xml:space="preserve">Droichead na hinse </w:t>
        <w:br/>
        <w:t xml:space="preserve">Baile Atha Cliath 8 </w:t>
        <w:br/>
        <w:t xml:space="preserve">Teil: 01 670 6746 </w:t>
        <w:br/>
        <w:t xml:space="preserve">Facs:01 6706760 </w:t>
        <w:br/>
        <w:t xml:space="preserve">Riomhphoist: info@cpa.ie </w:t>
        <w:b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0:18:00Z</dcterms:created>
  <dc:creator/>
  <dc:description/>
  <dc:language>en-US</dc:language>
  <cp:lastModifiedBy>Jean Cassidy</cp:lastModifiedBy>
  <dcterms:modified xsi:type="dcterms:W3CDTF">2004-02-12T09:37:00Z</dcterms:modified>
  <cp:revision>3</cp:revision>
  <dc:subject/>
  <dc:title>Press Release - Open Your Eyes To Child Poverty Initiative 02.09.99</dc:title>
</cp:coreProperties>
</file>