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S RELEASE </w:t>
      </w:r>
    </w:p>
    <w:p>
      <w:pPr>
        <w:pStyle w:val="Normal"/>
        <w:jc w:val="center"/>
        <w:rPr/>
      </w:pPr>
      <w:r>
        <w:rPr/>
        <w:br/>
      </w:r>
      <w:r>
        <w:rPr>
          <w:b/>
        </w:rPr>
        <w:t>Combat Poverty Agency advises against introduction of regressive tax measures for stay at home spouses</w:t>
      </w:r>
      <w:r>
        <w:rPr/>
        <w:t xml:space="preserve"> </w:t>
        <w:br/>
      </w:r>
    </w:p>
    <w:p>
      <w:pPr>
        <w:pStyle w:val="Normal"/>
        <w:rPr/>
      </w:pPr>
      <w:r>
        <w:rPr/>
        <w:br/>
        <w:t xml:space="preserve">December 8 1999 </w:t>
        <w:br/>
        <w:br/>
        <w:t xml:space="preserve">Proposals to introduce some compensatory measures for single income households should be targeted at families through child benefit. Diverting funding into child benefit is the most direct way of helping ‘the real losers’ of Budget 2000 – families with children, the low paid and welfare dependent households the Combat Poverty Agency (CPA) said today (December 8). The Agency strongly advised against tax measures for stay-at-home spouses in any review of Budget 2000 over the coming days. </w:t>
        <w:br/>
        <w:br/>
        <w:t xml:space="preserve">The Agency’s Director, Hugh Frazer pointed out that the socially equitable alternative is to “direct the savings from individualisation to households with children. Estimated at £450m over three years this would pay for an additional child benefit of £40 per month per child or £9 per week. It would direct resources at families with greatest need as the risk of poverty for families is up to three times that of couples without children. Another positive effect is that the child benefit payment goes directly to the mother as a cash payment”. </w:t>
        <w:br/>
        <w:br/>
        <w:t xml:space="preserve">“To focus on single income couples affected by individualisation would confine the benefits to the better-off i.e. those earning over £28,000 p.a. This group has already gained substantially from Budget 2000 as part of its overall bias towards the better-off” ,he continued. </w:t>
        <w:br/>
        <w:br/>
        <w:t xml:space="preserve">“Full compensation for single income households would confer a £180m subsidy over three years for the richest 20% of couples with children and those not paying tax would not benefit at all. Couples without children would also gain to the tune of £150m over three years. Further there is no guarantee that mothers in the home will gain from this measure as it is channelled through the wages of the mainly male earner”. </w:t>
        <w:br/>
        <w:br/>
        <w:t xml:space="preserve">He concluded by highlighting that between a third and a quarter of Irish children are living in child poverty and this is the issue that should be of priority. Introducing a childcare tax allowance of say £2,000 would only benefit better-off tax-paying families and again would not be directed at the primary carers of children in the home: mothers. </w:t>
        <w:br/>
        <w:br/>
        <w:t xml:space="preserve">For more information contact: </w:t>
        <w:br/>
        <w:br/>
        <w:t xml:space="preserve">Edel Hackett, Montague Communications Tel. 01 8309300/087 2935207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1:22:00Z</dcterms:created>
  <dc:creator/>
  <dc:description/>
  <dc:language>en-US</dc:language>
  <cp:lastModifiedBy>Jean Cassidy</cp:lastModifiedBy>
  <dcterms:modified xsi:type="dcterms:W3CDTF">2004-02-12T09:43:00Z</dcterms:modified>
  <cp:revision>2</cp:revision>
  <dc:subject/>
  <dc:title>Press Release 08.12.99</dc:title>
</cp:coreProperties>
</file>