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PRESS RELEASE</w:t>
      </w:r>
    </w:p>
    <w:p>
      <w:pPr>
        <w:pStyle w:val="Normal"/>
        <w:rPr/>
      </w:pPr>
      <w:r>
        <w:rPr/>
      </w:r>
    </w:p>
    <w:p>
      <w:pPr>
        <w:pStyle w:val="Heading1"/>
        <w:jc w:val="center"/>
        <w:rPr/>
      </w:pPr>
      <w:r>
        <w:rPr/>
        <w:t>Combat Poverty Agency Warns Against Complacency</w:t>
      </w:r>
    </w:p>
    <w:p>
      <w:pPr>
        <w:pStyle w:val="Normal"/>
        <w:rPr/>
      </w:pPr>
      <w:r>
        <w:rPr/>
      </w:r>
    </w:p>
    <w:p>
      <w:pPr>
        <w:pStyle w:val="Normal"/>
        <w:rPr/>
      </w:pPr>
      <w:r>
        <w:rPr/>
        <w:t xml:space="preserve">June 1 1999 </w:t>
      </w:r>
    </w:p>
    <w:p>
      <w:pPr>
        <w:pStyle w:val="Normal"/>
        <w:rPr/>
      </w:pPr>
      <w:r>
        <w:rPr/>
      </w:r>
    </w:p>
    <w:p>
      <w:pPr>
        <w:pStyle w:val="Normal"/>
        <w:rPr/>
      </w:pPr>
      <w:r>
        <w:rPr/>
        <w:t xml:space="preserve">Commenting on a new report, Monitoring Poverty Trends, the Combat Poverty Agency (CPA) welcomed the significant fall in the number of people living in persistent poverty. However, the Agency cautioned against complacency in the fight against poverty. It said that it was a matter of continuing concern that one in ten of the population was living below 40% of the average income; one fifth was living below half the average income and over a third was living below 60% of average income. </w:t>
      </w:r>
    </w:p>
    <w:p>
      <w:pPr>
        <w:pStyle w:val="Normal"/>
        <w:rPr/>
      </w:pPr>
      <w:r>
        <w:rPr/>
      </w:r>
    </w:p>
    <w:p>
      <w:pPr>
        <w:pStyle w:val="Normal"/>
        <w:rPr/>
      </w:pPr>
      <w:r>
        <w:rPr/>
        <w:t xml:space="preserve">Hugh Frazer, Director of CPA, said that it was necessary "to look beyond the headlines" of the report. While levels of deprivation had decreased greatly (almost 40%) thus influencing the overall drop in poverty levels, relative income poverty rates had actually risen. "We strongly welcome and support the results of this survey and the evident reduction in persistent poverty from 9-15% of the population to 7-10% of the population". They provide encouragement to those continuing to work against the reduction of poverty" Mr Frazer said. "However, the Agency is concerned that relative income poverty levels have risen at a time when we have experienced an unprecedented economic boom." "The survey used very basic deprivation indicators, such as having inadequate heating, a substantial meal every day, warm winter coat. While more people answered that they did not experience these basic levels of deprivation, there is a need to monitor the extent to which the indicators themselves reflect the raised living standards that arise in a booming economy. The concept of poverty is relative to the extent that people are able to fully participate in society." Mr Frazer said. </w:t>
      </w:r>
    </w:p>
    <w:p>
      <w:pPr>
        <w:pStyle w:val="Normal"/>
        <w:rPr/>
      </w:pPr>
      <w:r>
        <w:rPr/>
      </w:r>
    </w:p>
    <w:p>
      <w:pPr>
        <w:pStyle w:val="Normal"/>
        <w:rPr/>
      </w:pPr>
      <w:r>
        <w:rPr/>
        <w:t xml:space="preserve">The Agency indicated concern at the ongoing difference between growth in average household income and social welfare payments. Between 1994 and 1997 income rose by 22% while social welfare rates rose by 10-12%. "We will continue to recommend that social welfare payments are increased in line with average income levels," Hugh Frazer said. "Otherwise, the living standards of welfare recipients, including the unemployed, lone parents, pensioners, people with disabilities and children will fall behind the rest of society. The progress made on reducing deprivation between 1994 and 1997 will be eroded by even further increases in income gaps between those dependent on social welfare and those with access to other incomes such as earnings". He said that the Agency particularly welcomed the decline in child poverty. This was linked primarily to the sharp fall in unemployment between 1994 and 1997. However the fact that almost a third of Irish children continue to live in poverty is a risk to the future social and economic well-being of our society. </w:t>
      </w:r>
    </w:p>
    <w:p>
      <w:pPr>
        <w:pStyle w:val="Normal"/>
        <w:rPr/>
      </w:pPr>
      <w:r>
        <w:rPr/>
      </w:r>
    </w:p>
    <w:p>
      <w:pPr>
        <w:pStyle w:val="Normal"/>
        <w:rPr/>
      </w:pPr>
      <w:r>
        <w:rPr/>
        <w:t xml:space="preserve">Mr Frazer emphasised that "the survey findings make a valuable contribution to understanding the extent of poverty in Ireland. However, it is important to acknowledge that the experiences of particularly vulnerable groups such as Travellers, people who are homeless, refugees and asylum seekers, people living in residential or institutional care and women in refuges are not captured by this survey. They are particularly at risk of being forgotten at a time of rapid economic opportunity and it is essential that this does not happen". He went on to stress that the new findings on poverty reinforce the need for the government's National Anti-Poverty Strategy and for setting new and more ambitious targets for poverty reduction. </w:t>
      </w:r>
    </w:p>
    <w:p>
      <w:pPr>
        <w:pStyle w:val="Normal"/>
        <w:rPr/>
      </w:pPr>
      <w:r>
        <w:rPr/>
      </w:r>
    </w:p>
    <w:p>
      <w:pPr>
        <w:pStyle w:val="Normal"/>
        <w:rPr/>
      </w:pPr>
      <w:r>
        <w:rPr/>
        <w:t xml:space="preserve">For more information contact: </w:t>
      </w:r>
    </w:p>
    <w:p>
      <w:pPr>
        <w:pStyle w:val="Normal"/>
        <w:rPr/>
      </w:pPr>
      <w:r>
        <w:rPr/>
        <w:t xml:space="preserve">Edel Hackett, Montague Communications Tel : 018309300/087-2935207 </w:t>
      </w:r>
    </w:p>
    <w:p>
      <w:pPr>
        <w:pStyle w:val="Normal"/>
        <w:rPr/>
      </w:pPr>
      <w:r>
        <w:rPr/>
        <w:t xml:space="preserve">Hugh Frazer, Director, The Combat Poverty Agency, 01-6706746/ 087-2769889/01-4972938 </w:t>
      </w:r>
    </w:p>
    <w:p>
      <w:pPr>
        <w:pStyle w:val="Normal"/>
        <w:rPr/>
      </w:pPr>
      <w:r>
        <w:rPr/>
      </w:r>
    </w:p>
    <w:p>
      <w:pPr>
        <w:pStyle w:val="Normal"/>
        <w:rPr/>
      </w:pPr>
      <w:r>
        <w:rPr/>
        <w:t xml:space="preserve">Information note: The Living in Ireland Survey measures two aspects of poverty - level of household income and deprivation. Three relative income lines (poverty lines) are set at 40%, 50% and 60% of average disposable household income. They indicate the actual money people receive usually through earnings or social welfare payments. The 50% relative income poverty line is 50% of average household income, adjusted for household composition. In 1997 depending on the household composition it varied between £74 and £80 for a single person household. The 40% relative income line for a single adult was between £60 and £64. Those at the 60% relative income line had in the range of £89-96 per week. Deprivation, on the other hand, indicates a household's ability (through income and other resources such as savings or assets) to purchase goods and services that are accepted as the norm in society. Persistent poverty is measured by combining these two separate measures. </w:t>
      </w:r>
    </w:p>
    <w:p>
      <w:pPr>
        <w:pStyle w:val="Normal"/>
        <w:rPr/>
      </w:pPr>
      <w:r>
        <w:rPr/>
      </w:r>
    </w:p>
    <w:p>
      <w:pPr>
        <w:pStyle w:val="Normal"/>
        <w:rPr/>
      </w:pPr>
      <w:r>
        <w:rPr/>
      </w:r>
    </w:p>
    <w:p>
      <w:pPr>
        <w:pStyle w:val="Normal"/>
        <w:rPr/>
      </w:pPr>
      <w:r>
        <w:rPr/>
        <w:t xml:space="preserve">Bridgewater Centre Conyngham Road Islandbridge Dublin 8 </w:t>
      </w:r>
    </w:p>
    <w:p>
      <w:pPr>
        <w:pStyle w:val="Normal"/>
        <w:rPr/>
      </w:pPr>
      <w:r>
        <w:rPr/>
        <w:t xml:space="preserve">Tel: 01 670 6746 </w:t>
      </w:r>
    </w:p>
    <w:p>
      <w:pPr>
        <w:pStyle w:val="Normal"/>
        <w:rPr/>
      </w:pPr>
      <w:r>
        <w:rPr/>
        <w:t xml:space="preserve">Fax:01 6706760 </w:t>
      </w:r>
    </w:p>
    <w:p>
      <w:pPr>
        <w:pStyle w:val="Normal"/>
        <w:rPr/>
      </w:pPr>
      <w:r>
        <w:rPr/>
        <w:t xml:space="preserve">Email: info@cpa.ie </w:t>
      </w:r>
    </w:p>
    <w:p>
      <w:pPr>
        <w:pStyle w:val="Normal"/>
        <w:rPr/>
      </w:pPr>
      <w:r>
        <w:rPr/>
      </w:r>
    </w:p>
    <w:p>
      <w:pPr>
        <w:pStyle w:val="Normal"/>
        <w:rPr/>
      </w:pPr>
      <w:r>
        <w:rPr/>
        <w:t xml:space="preserve">Ionad Bridgewater </w:t>
      </w:r>
    </w:p>
    <w:p>
      <w:pPr>
        <w:pStyle w:val="Normal"/>
        <w:rPr/>
      </w:pPr>
      <w:r>
        <w:rPr/>
        <w:t xml:space="preserve">Bothar Conyngham </w:t>
      </w:r>
    </w:p>
    <w:p>
      <w:pPr>
        <w:pStyle w:val="Normal"/>
        <w:rPr/>
      </w:pPr>
      <w:r>
        <w:rPr/>
        <w:t xml:space="preserve">Droichead na hinse </w:t>
      </w:r>
    </w:p>
    <w:p>
      <w:pPr>
        <w:pStyle w:val="Normal"/>
        <w:rPr/>
      </w:pPr>
      <w:r>
        <w:rPr/>
        <w:t xml:space="preserve">Baile Atha Cliath 8 </w:t>
      </w:r>
    </w:p>
    <w:p>
      <w:pPr>
        <w:pStyle w:val="Normal"/>
        <w:rPr/>
      </w:pPr>
      <w:r>
        <w:rPr/>
        <w:t xml:space="preserve">Teil: 01 670 6746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11:00Z</dcterms:created>
  <dc:creator/>
  <dc:description/>
  <dc:language>en-US</dc:language>
  <cp:lastModifiedBy>Jean Cassidy</cp:lastModifiedBy>
  <dcterms:modified xsi:type="dcterms:W3CDTF">2004-02-12T09:38:00Z</dcterms:modified>
  <cp:revision>3</cp:revision>
  <dc:subject/>
  <dc:title>Press Release 01.06.99</dc:title>
</cp:coreProperties>
</file>