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 RELEASE</w:t>
        <w:br/>
        <w:br/>
      </w:r>
      <w:r>
        <w:rPr>
          <w:b/>
        </w:rPr>
        <w:t>New Poverty and Unemployment Targets Welcome</w:t>
      </w:r>
      <w:r>
        <w:rPr/>
        <w:t xml:space="preserve"> </w:t>
        <w:br/>
        <w:br/>
        <w:t xml:space="preserve">1 June 1999 </w:t>
        <w:br/>
        <w:br/>
        <w:t xml:space="preserve">The Combat Poverty Agency today welcomed the Government's decision to revise the targets for reducing poverty and unemployment set in the National Anti-Poverty Strategy. It also welcomed to the decision to set new targets of reducing consistent poverty to below 5% by 2004; to reduce unemployment to below 5% by 2002 and long-term unemployment to 2.5% by 2002. </w:t>
        <w:br/>
        <w:br/>
        <w:t xml:space="preserve">The Agency's Director, Hugh Frazer, commenting on the 5% poverty reduction target said, " It is very important to maintain an official poverty target and to review it regularly in the light of economic growth. Such a target sets a clear policy agenda to concentrate on those experiencing long-term poverty. This group experiences a combination of income poverty (below 50% of average household income) and deprivation of basic necessities such as a warm coat, a second pair of shoes or adequate heating. Putting in place policies and programmes to enable this group to fully participate in society is critical to developing a fairer and more just society and the long-term unemployment target in particular can help to realise this. The government's Strategy to tackle poverty is a long-term one to 2007 and, given current rates of economic growth, it now seems possible to aim for the elimination of both consistent poverty and long-term unemployment over this period." </w:t>
        <w:br/>
        <w:br/>
        <w:t xml:space="preserve">As well as achieving the 5% target for consistent poverty "we need to pay particular attention to what's happening to people living below the income poverty lines of 50% and 60% of average household disposable income. In 1997 one fifth of Irish people were living below the 50% line and one third were below the 60% line. In the interests of building a fairer society, increasing people's ability to participate in normal activities, lessening social exclusion and sustaining the reduction in basic deprivation we need to more than halve the numbers of people living in income poverty. To bring us into line with the more progressive EU countries we should aim to bring the numbers below the 50% income poverty line to well below 10% by 2007." </w:t>
        <w:br/>
        <w:br/>
        <w:t xml:space="preserve">Commenting on other areas for consideration under the targets review process, Mr. Frazer said: "between a quarter and a third of Irish children live in poverty. Setting a target for child poverty reduction will be an important statement about our commitment to the current well-being of children and to creating a better future and a more just society. In addition other groups such as Travellers, refugees and asylum seekers, women in refuges, people with disabilities, people in residential and institutional care, homeless people are particularly vulnerable to poverty. We must examine how we can more explicitly incorporate strategies so that they do not continue to live in acute poverty. We also need to broaden the range of indicators that we consider to take into account issues such as access to housing, child care and transport that are so important to the quality of people's lives." </w:t>
        <w:br/>
        <w:br/>
        <w:t xml:space="preserve">He went on to highlight that "the UN Economic and Social Council's recent judgement on Ireland's performance under the UN Covenant on Economic, Social and Cultural Rights highlights that the government's National Anti-Poverty Strategy 'does not adopt a human rights framework towards the objectives of the Covenant…. and that social welfare rates are not above the income poverty line'. In a period of strong economic buoyancy the review of targets provides an important opportunity to redress these and to aim for a booming society as much as a booming economy". </w:t>
        <w:br/>
        <w:br/>
        <w:t xml:space="preserve">Further information: </w:t>
        <w:br/>
        <w:t xml:space="preserve">Edel Hackett Montague Communications Tel. 01 830 9300/087 29353072/01 838 6032 </w:t>
        <w:br/>
        <w:t xml:space="preserve">Hugh Frazer Tel. 087 276 9889 (m); 01 670 6746 (w) </w:t>
        <w:br/>
        <w:br/>
        <w:t xml:space="preserve">Bridgewater Centre </w:t>
        <w:br/>
        <w:t xml:space="preserve">Conyngham Road </w:t>
        <w:br/>
        <w:t xml:space="preserve">Islandbridge </w:t>
        <w:br/>
        <w:t xml:space="preserve">Dublin 8 </w:t>
        <w:br/>
        <w:t xml:space="preserve">Tel: 01 670 6746 </w:t>
        <w:br/>
        <w:t xml:space="preserve">Fax:01 6706760 </w:t>
        <w:br/>
        <w:t xml:space="preserve">Email: info@cpa.ie </w:t>
        <w:br/>
        <w:br/>
        <w:t xml:space="preserve">Ionad Bridgewater </w:t>
        <w:br/>
        <w:t xml:space="preserve">Bothar Conyngham </w:t>
        <w:br/>
        <w:t xml:space="preserve">Droichead na hinse </w:t>
        <w:br/>
        <w:t xml:space="preserve">Baile Atha Cliath 8 </w:t>
        <w:br/>
        <w:br/>
        <w:t xml:space="preserve">Teil: 01 670 6746 </w:t>
        <w:br/>
        <w:t xml:space="preserve">Facs:01 6706760 </w:t>
        <w:br/>
        <w:t xml:space="preserve">Riomhphoist: info@cpa.ie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0:12:00Z</dcterms:created>
  <dc:creator/>
  <dc:description/>
  <dc:language>en-US</dc:language>
  <cp:lastModifiedBy>Jean Cassidy</cp:lastModifiedBy>
  <dcterms:modified xsi:type="dcterms:W3CDTF">2004-02-12T09:39:00Z</dcterms:modified>
  <cp:revision>2</cp:revision>
  <dc:subject/>
  <dc:title>Press Release 01.06.99</dc:title>
</cp:coreProperties>
</file>