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PRESS RELEASE </w:t>
        <w:br/>
      </w:r>
    </w:p>
    <w:p>
      <w:pPr>
        <w:pStyle w:val="TextBody"/>
        <w:rPr>
          <w:rFonts w:ascii="Tahoma" w:hAnsi="Tahoma" w:cs="Tahoma"/>
        </w:rPr>
      </w:pPr>
      <w:r>
        <w:rPr>
          <w:rFonts w:cs="Tahoma" w:ascii="Tahoma" w:hAnsi="Tahoma"/>
        </w:rPr>
        <w:t>Rent Supplement Survey highlights need for policy reform and concern for housing standards for low income groups</w:t>
      </w:r>
    </w:p>
    <w:p>
      <w:pPr>
        <w:pStyle w:val="Normal"/>
        <w:rPr>
          <w:rFonts w:ascii="Tahoma" w:hAnsi="Tahoma" w:cs="Tahoma"/>
        </w:rPr>
      </w:pPr>
      <w:r>
        <w:rPr>
          <w:rFonts w:cs="Tahoma"/>
        </w:rPr>
      </w:r>
    </w:p>
    <w:p>
      <w:pPr>
        <w:pStyle w:val="Normal"/>
        <w:rPr/>
      </w:pPr>
      <w:r>
        <w:rPr/>
        <w:t xml:space="preserve">July 26 1999 </w:t>
        <w:br/>
        <w:br/>
        <w:t xml:space="preserve">In the region of £100 million is likely to be spent in 1999 on Supplementary Welfare Allowance (SWA) rent supplement to pay housing costs in the private rented sector for people dependent on social welfare. A new report on SWA, published by Combat Poverty Agency (CPA) yesterday (July 26, 1999), and based on a survey of SWA recipients, welcomes the SWA rent supplement as a valuable element of social housing policy but highlights concerns about the effectiveness of the expenditure. Approximately one third of all private rented households are in receipt of rent supplement. </w:t>
        <w:br/>
        <w:br/>
        <w:t xml:space="preserve">The report highlights: </w:t>
      </w:r>
    </w:p>
    <w:p>
      <w:pPr>
        <w:pStyle w:val="Normal"/>
        <w:rPr/>
      </w:pPr>
      <w:r>
        <w:rPr/>
        <w:t></w:t>
      </w:r>
      <w:r>
        <w:rPr>
          <w:rFonts w:eastAsia="Tahoma"/>
        </w:rPr>
        <w:t xml:space="preserve"> </w:t>
      </w:r>
      <w:r>
        <w:rPr/>
        <w:t xml:space="preserve">Lack of security of tenure and poor housing standards for rent supplement recipients in the survey </w:t>
        <w:br/>
      </w:r>
    </w:p>
    <w:p>
      <w:pPr>
        <w:pStyle w:val="Normal"/>
        <w:rPr/>
      </w:pPr>
      <w:r>
        <w:rPr/>
        <w:t></w:t>
      </w:r>
      <w:r>
        <w:rPr>
          <w:rFonts w:eastAsia="Tahoma"/>
        </w:rPr>
        <w:t xml:space="preserve"> </w:t>
      </w:r>
      <w:r>
        <w:rPr/>
        <w:t xml:space="preserve">Bedsits and flats, rented to recipients of rent supplement, are the types of accommodation most likely to fall below the standards for good quality accommodation </w:t>
        <w:br/>
      </w:r>
    </w:p>
    <w:p>
      <w:pPr>
        <w:pStyle w:val="Normal"/>
        <w:rPr/>
      </w:pPr>
      <w:r>
        <w:rPr/>
        <w:t></w:t>
      </w:r>
      <w:r>
        <w:rPr>
          <w:rFonts w:eastAsia="Tahoma"/>
        </w:rPr>
        <w:t xml:space="preserve"> </w:t>
      </w:r>
      <w:r>
        <w:rPr/>
        <w:t xml:space="preserve">Half the survey respondents now living in poor standard flats or bedsits </w:t>
        <w:br/>
      </w:r>
    </w:p>
    <w:p>
      <w:pPr>
        <w:pStyle w:val="Normal"/>
        <w:rPr/>
      </w:pPr>
      <w:r>
        <w:rPr/>
        <w:t></w:t>
      </w:r>
      <w:r>
        <w:rPr>
          <w:rFonts w:eastAsia="Tahoma"/>
        </w:rPr>
        <w:t xml:space="preserve"> </w:t>
      </w:r>
      <w:r>
        <w:rPr/>
        <w:t xml:space="preserve">Rent supplement is not a cheaper means of providing accommodation for families than via the local authority sector </w:t>
        <w:br/>
      </w:r>
    </w:p>
    <w:p>
      <w:pPr>
        <w:pStyle w:val="Normal"/>
        <w:rPr/>
      </w:pPr>
      <w:r>
        <w:rPr/>
        <w:t></w:t>
      </w:r>
      <w:r>
        <w:rPr>
          <w:rFonts w:eastAsia="Tahoma"/>
        </w:rPr>
        <w:t xml:space="preserve"> </w:t>
      </w:r>
      <w:r>
        <w:rPr/>
        <w:t xml:space="preserve">Rent supplement pays a partial cost of rent - three quarters of survey respondents were required to pay between 8 and 20 per cent of their income towards their rent </w:t>
        <w:br/>
      </w:r>
    </w:p>
    <w:p>
      <w:pPr>
        <w:pStyle w:val="Normal"/>
        <w:rPr/>
      </w:pPr>
      <w:r>
        <w:rPr/>
        <w:t></w:t>
      </w:r>
      <w:r>
        <w:rPr>
          <w:rFonts w:eastAsia="Tahoma"/>
        </w:rPr>
        <w:t xml:space="preserve"> </w:t>
      </w:r>
      <w:r>
        <w:rPr/>
        <w:t xml:space="preserve">Half of the respondents in the survey did not possess a rent book, even though all landlords are required to supply rent books under the Housing (Standards for Rented Houses) Regulation 1993 </w:t>
        <w:br/>
      </w:r>
    </w:p>
    <w:p>
      <w:pPr>
        <w:pStyle w:val="Normal"/>
        <w:rPr/>
      </w:pPr>
      <w:r>
        <w:rPr/>
        <w:t></w:t>
      </w:r>
      <w:r>
        <w:rPr>
          <w:rFonts w:eastAsia="Tahoma"/>
        </w:rPr>
        <w:t xml:space="preserve"> </w:t>
      </w:r>
      <w:r>
        <w:rPr/>
        <w:t xml:space="preserve">Survey respondents experienced difficulties in finding a landlord who would accept rent supplement </w:t>
        <w:br/>
      </w:r>
    </w:p>
    <w:p>
      <w:pPr>
        <w:pStyle w:val="Normal"/>
        <w:rPr/>
      </w:pPr>
      <w:r>
        <w:rPr/>
        <w:t></w:t>
      </w:r>
      <w:r>
        <w:rPr>
          <w:rFonts w:eastAsia="Tahoma"/>
        </w:rPr>
        <w:t xml:space="preserve"> </w:t>
      </w:r>
      <w:r>
        <w:rPr/>
        <w:t xml:space="preserve">Unsuitability of accommodation for survey respondents with dependant children - in particular, insecurity of tenure, lack of space in flats and poor quality standards. </w:t>
        <w:br/>
        <w:br/>
        <w:t xml:space="preserve">Over the last decade, expenditure on rent supplement increased from £14.4 million in 1991 to £88 million in 1998. The report, “Housing Income Support in the Private Rented Sector", acknowledges recent findings from other research that housing choices for many SWA rent supplement recipients have eroded since 1996, when rents started to rise rapidly. The result is that SWA tenants now reside in some of the worst accommodation in the private rented sector according to Dáithí Downey, research officer with CPA. </w:t>
        <w:br/>
        <w:br/>
        <w:t xml:space="preserve">“It is now a serious concern that SWA rent supplementation guarantees and underwrites minimum market rents for poor, unregulated accommodation,” Mr. Downey said. “This contributes to an open-ended and spiralling cost that is becoming increasingly hard to justify in terms of best value for money, and which at the same time does little to ensure quality and choice of accommodation for recipients.” </w:t>
        <w:br/>
        <w:br/>
        <w:t xml:space="preserve">“Over half of survey respondents living in bedsits are required to share a toilet with another household and a large majority of them also share bathroom facilities. Again over half the respondents living in flats and bedsits rely exclusively on electric heaters as their main source of heating. Other structural difficulties include damp walls and floors, Mr. Downey outlined. </w:t>
        <w:br/>
        <w:br/>
        <w:t xml:space="preserve">Although 70% of respondents felt they had a good relationship with their landlord, 43% did report that they had had disputes with landlords over requests for repairs. </w:t>
        <w:br/>
        <w:br/>
        <w:t xml:space="preserve">The key recommendation of the research is the need to recognise SWA rent supplement as a distinct scheme of housing income support which must have clear criteria for eligibility and a standardised payment structure, according to Mr. Downey. Overall, the Agency recommends that the rent supplement system is reformed so that it can be operated in the longer term by local authorities for low income families as well as welfare recipients. </w:t>
        <w:br/>
        <w:br/>
        <w:t xml:space="preserve">“Local authorities should be given the resources to ensure that a comprehensive and up to date register of accommodation is provided for their areas,” according to Mr. Downey. “Such a comprehensive register will allow local authorities to inspect accommodation units for the maintenance of minimum standards. After an initial period of registration it may be possible to ensure that rent supplement is only paid on registered, good quality accommodation.” </w:t>
        <w:br/>
        <w:br/>
        <w:t xml:space="preserve">Other recommendations include the establishment of a “consumer” panel of recipients to advise on the effectiveness of the rent supplement delivery system. The study also recommends a tapered system of benefit withdrawal to help eliminate poverty traps on take-up of employment. The survey also criticised the “claw-back” system whereby the payment of additional or increased social welfare payments (eg. budgetary increase in dole) or additional income is compensated for by a corresponding reduction in rent allowance. </w:t>
        <w:br/>
        <w:br/>
        <w:t xml:space="preserve"> The survey was carried out in 1996 by Donal Guerin, a researcher with the Housing Studies Project, UCC. The inquiry surveyed 125 recipients of SWA rent supplement, randomly chosen from official records in Dublin, Cork and Limerick. There were also interviews with advice agencies, welfare officers and landlords. </w:t>
        <w:br/>
        <w:br/>
        <w:t xml:space="preserve">For more information contact : </w:t>
        <w:br/>
        <w:br/>
        <w:t xml:space="preserve">Edel Hackett, Montague Communications, 01-8309300/087-2935207/01-8386032 </w:t>
        <w:br/>
        <w:t xml:space="preserve">Dáithí Downey, Combat Poverty Agency, 01-6026630/01-4544573(h) </w:t>
        <w:br/>
        <w:t xml:space="preserve">Donal Guerin, author of the report. 021 344610 or 021 877091 </w:t>
        <w:br/>
        <w:br/>
        <w:t xml:space="preserve">Note to editors: </w:t>
        <w:br/>
        <w:t xml:space="preserve">The findings of the report were presented to a policy discussion seminar this afternoon (27 July) attended by government departments, community and voluntary sector organisations, housing bodies, social partners and property owners. </w:t>
        <w:br/>
        <w:br/>
        <w:t xml:space="preserve">An interdepartmental committee on SWA, chaired by the Department of the Environment and Local Government, recently reported to Government on its deliberations. </w:t>
        <w:br/>
        <w:br/>
        <w:br/>
        <w:t xml:space="preserve">What The Respondents Had To Say… </w:t>
      </w:r>
    </w:p>
    <w:p>
      <w:pPr>
        <w:pStyle w:val="Normal"/>
        <w:rPr/>
      </w:pPr>
      <w:r>
        <w:rPr/>
      </w:r>
    </w:p>
    <w:p>
      <w:pPr>
        <w:pStyle w:val="Normal"/>
        <w:rPr/>
      </w:pPr>
      <w:r>
        <w:rPr/>
        <w:t xml:space="preserve">.On minimum standards and accountability </w:t>
        <w:br/>
        <w:br/>
        <w:t xml:space="preserve">“Landlords shouldn’t get money for kips. They don’t care as long as they’re getting money. Like Charles Dickens’ days.” </w:t>
        <w:br/>
        <w:br/>
        <w:t xml:space="preserve">“(Accommodation) agencies should be liable to provide minimum standards of housing for letting. Furthermore, at present letting agencies are used by landlords who wish to remain “anonymous”. But every landlord should be known to the tenant and to the statutory bodies responsible for payment of rent supplement.” (Community Welfare Officer </w:t>
        <w:br/>
        <w:br/>
        <w:br/>
        <w:t xml:space="preserve">… On Refusals and Appeals </w:t>
        <w:br/>
        <w:br/>
        <w:t xml:space="preserve">“I was on the Back-to Work Scheme. Part of the job involved training abroad for four weeks. The CWO would not pay any rent supplement for the time I was out of the country.” </w:t>
        <w:br/>
        <w:br/>
        <w:t xml:space="preserve">“I had no problem getting the dole, but I was refused rent supplement because I was told my English was not good enough.” (Non-Irish national) </w:t>
        <w:br/>
        <w:br/>
        <w:br/>
        <w:t xml:space="preserve">…On size and scope of payments </w:t>
        <w:br/>
        <w:br/>
        <w:t xml:space="preserve">“The limits on payments are unrealistic in this day and age, given the price of flats” </w:t>
        <w:br/>
        <w:br/>
        <w:t xml:space="preserve">“The fact that when your dole goes up, your rent allowance goes down keeps people dependent. There’s no incentive to do other things.” </w:t>
        <w:br/>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10:20:00Z</dcterms:created>
  <dc:creator/>
  <dc:description/>
  <dc:language>en-US</dc:language>
  <cp:lastModifiedBy>Jean Cassidy</cp:lastModifiedBy>
  <dcterms:modified xsi:type="dcterms:W3CDTF">2004-02-12T09:42:00Z</dcterms:modified>
  <cp:revision>2</cp:revision>
  <dc:subject/>
  <dc:title>Press Release 26.07.99</dc:title>
</cp:coreProperties>
</file>