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PRESS RELEASE</w:t>
      </w:r>
    </w:p>
    <w:p>
      <w:pPr>
        <w:pStyle w:val="Normal"/>
        <w:rPr/>
      </w:pPr>
      <w:r>
        <w:rPr/>
      </w:r>
    </w:p>
    <w:p>
      <w:pPr>
        <w:pStyle w:val="Normal"/>
        <w:rPr>
          <w:b/>
          <w:b/>
        </w:rPr>
      </w:pPr>
      <w:r>
        <w:rPr>
          <w:b/>
        </w:rPr>
        <w:t>Role of Social Housing Needs To Be Revitalised According to Major New Study</w:t>
      </w:r>
    </w:p>
    <w:p>
      <w:pPr>
        <w:pStyle w:val="Normal"/>
        <w:rPr/>
      </w:pPr>
      <w:r>
        <w:rPr>
          <w:rFonts w:eastAsia="Tahoma"/>
        </w:rPr>
        <w:t xml:space="preserve"> </w:t>
      </w:r>
      <w:r>
        <w:rPr/>
        <w:br/>
        <w:t xml:space="preserve">June 15 1999 </w:t>
        <w:br/>
        <w:br/>
        <w:t xml:space="preserve">The role of social housing in promoting social inclusion and responding to housing shortage has been under-appreciated and underdeveloped in Ireland and is in urgent need of revitalisation, according to the first in-depth study of social housing to be carried out in this country. </w:t>
        <w:br/>
        <w:br/>
        <w:t xml:space="preserve">Social Housing In Ireland - A Study of Success, Failure and Lessons Learned, which was released today (June 15), is published by Oak Tree Press in association with the Katharine Howard Foundation and Combat Poverty Agency. The study was carried out by a research team drawn from the Economic and Social Research Institute, NUI Maynooth and University College Cork, and was co-ordinated by Dr Tony Fahey of the ESRI. </w:t>
        <w:br/>
        <w:br/>
        <w:t xml:space="preserve">Combat Poverty Agency (CPA) called on newly elected local authorities to focus on social housing during their upcoming terms. Hugh Frazer, Director of CPA, said that the study's findings are an invaluable addition to our knowledge about what makes local authority housing succeed or fail and on this basis contain important lessons for housing policy and practice. </w:t>
        <w:br/>
        <w:br/>
        <w:t xml:space="preserve">"A key message in the study is the role of social housing in fostering social inclusion not only in terms of providing shelter, but also in enhancing quality of life," Hugh Frazer said. "At present, except for refurbishment and estate management, public housing has only a residual role in achieving anti-poverty objectives set out in the National Anti-Poverty Strategy. But it has the potential to play a more central role in promoting social change." </w:t>
        <w:br/>
        <w:br/>
        <w:t xml:space="preserve">The Agency endorsed the recommendation in the study that local authority housing output should be restored to its previous share of 20-30 % of total housing provision so that output is immediately doubled from current levels of 4,500 units per year to at least 9,000 units per year. In the last 10 years, new social housing has fallen well below 10 percent of total new housing output, and the social housing option has been eclipsed by an unprecedented level of reliance on private housing provision. </w:t>
        <w:br/>
        <w:br/>
        <w:t xml:space="preserve">"Thirty percent of the dwellings now in use in Ireland originated as social housing provided by local authorities. Most of those dwellings have merged seamlessly and successfully into the national housing fabric. They have also provided a major alternative route to home ownership. Two thirds of local authority dwellings have been sold to tenants, and these now account for one in four of the ownership occupied dwellings in Ireland today," explained Dr. Tony Fahey. </w:t>
        <w:br/>
        <w:br/>
        <w:t xml:space="preserve">"Because no serious study had been conducted before now, measures to prevent and reverse decline on local authority housing estates tended to operate in a hit and miss fashion," explained Philip Jacob of the Katharine Howard Foundation. "In particular, no enquiry from residents themselves had taken place. This is despite the obvious fact that they actually live on the estates, have first-hand knowledge and experience of what has happened in their area, and "vote with their feet" as to whether they want to stay or not." </w:t>
        <w:br/>
      </w:r>
    </w:p>
    <w:p>
      <w:pPr>
        <w:pStyle w:val="Normal"/>
        <w:rPr/>
      </w:pPr>
      <w:r>
        <w:rPr/>
        <w:t xml:space="preserve">The study makes the following points : </w:t>
        <w:br/>
        <w:t xml:space="preserve">oThe physical characteristics of estates - quality, design and size of estates - are poor predictors of their success. Estates with underlying physical disadvantages can do well, those with real physical advantages can have difficulties. </w:t>
        <w:br/>
        <w:br/>
        <w:t xml:space="preserve">oThe quality of community life is a more important determinant of the desirability of an estate than its physical quality. In general, people will live in poor buildings if community life is good but the reverse is not usually the case. </w:t>
        <w:br/>
        <w:br/>
        <w:t xml:space="preserve">oSocial disorder has the greatest impact on residents' quality of life through direct experience of antisocial behaviour, a general loss of communal space and a sense of personal safety, and negative labelling of estates in the wider community. </w:t>
        <w:br/>
        <w:br/>
        <w:t xml:space="preserve">oWeak housing management by local authorities in the past often allowed the problem of anti-social behaviour to get out of hand. In recent years, this has begun to be addressed, quite often to good effect. However, the response remains over reliant on evictions. </w:t>
        <w:br/>
        <w:br/>
        <w:t xml:space="preserve">oRegeneration of problem estates needs to focus on people as well as on buildings and in particular on devising means to reintegrate those severely marginalised and/or 'problem' tenants who end up in conflict with other residents. </w:t>
        <w:br/>
        <w:br/>
        <w:t xml:space="preserve">oMost local authority housing is satisfactory to residents, and even within 'problem' estates, it is common to find pockets of settled, well-kept housing alongside more unsettled areas. This counters an overemphasis in the media and policy debate on a small number of 'problem' local authority estates. Such estates exist, but are untypical. </w:t>
        <w:br/>
        <w:br/>
        <w:t xml:space="preserve">The report examines national and international trends in social housing and reports on a detailed study of living conditions in seven urban local authority estates - three in Dublin and one each in Cork, Limerick, Sligo and Dundalk. </w:t>
        <w:br/>
        <w:br/>
      </w:r>
    </w:p>
    <w:p>
      <w:pPr>
        <w:pStyle w:val="Normal"/>
        <w:rPr/>
      </w:pPr>
      <w:r>
        <w:rPr/>
        <w:t xml:space="preserve">For more information contact : </w:t>
        <w:br/>
        <w:br/>
        <w:t xml:space="preserve">Edel Hackett, Montague Communications, Tel : 01-8309300/087-2935207/01-8386032 </w:t>
        <w:br/>
        <w:br/>
        <w:t xml:space="preserve">Hugh Frazer, Combat Poverty Agency, Tel : 01-6706746/087-2769889 </w:t>
        <w:br/>
        <w:br/>
        <w:t xml:space="preserve">Dr Tony Fahey, ESRI, Tel : 01-6671525 </w:t>
        <w:br/>
        <w:br/>
        <w:t xml:space="preserve">Philip Jacob, Katharine Howard Foundation, Tel : 01-2720557 </w:t>
        <w:br/>
        <w:br/>
        <w:t xml:space="preserve">The Combat Poverty Agency is a state agency responsible for providing advice to the Government on economic and social planning in relation to poverty. </w:t>
        <w:br/>
        <w:br/>
        <w:br/>
        <w:t xml:space="preserve">The Katharine Howard Foundation is an independent grant making trust which supports community groups throughout Ireland. </w:t>
        <w:br/>
        <w:br/>
        <w:br/>
        <w:br/>
        <w:t xml:space="preserve">For more information contact : </w:t>
        <w:br/>
        <w:t xml:space="preserve">Edel Hackett, Montague Communications, Tel : 01-8309300/087-2935207 </w:t>
        <w:br/>
        <w:t xml:space="preserve">Joan O'Flynn, Combat Poverty Agency, Tel : 01-6706746 </w:t>
        <w:br/>
        <w:br/>
        <w:t xml:space="preserve">Bridgewater Centre </w:t>
        <w:br/>
        <w:t xml:space="preserve">Conyngham Road </w:t>
        <w:br/>
        <w:t xml:space="preserve">Islandbridge </w:t>
        <w:br/>
        <w:t xml:space="preserve">Dublin 8 </w:t>
        <w:br/>
        <w:br/>
        <w:t xml:space="preserve">Tel: 01 670 6746 </w:t>
        <w:br/>
        <w:t xml:space="preserve">Fax:01 6706760 </w:t>
        <w:br/>
        <w:t xml:space="preserve">Email: info@cpa.ie </w:t>
        <w:br/>
        <w:br/>
        <w:t xml:space="preserve">Ionad Bridgewater </w:t>
        <w:br/>
        <w:t xml:space="preserve">Bothar Conyngham </w:t>
        <w:br/>
        <w:t xml:space="preserve">Droichead na hinse </w:t>
        <w:br/>
        <w:t xml:space="preserve">Baile Atha Cliath 8 </w:t>
        <w:br/>
        <w:br/>
        <w:t xml:space="preserve">Teil: 01 670 6746 </w:t>
        <w:br/>
        <w:t xml:space="preserve">Facs:01 6706760 </w:t>
        <w:br/>
        <w:t xml:space="preserve">Riomhphoist: info@cpa.ie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00:00Z</dcterms:created>
  <dc:creator/>
  <dc:description/>
  <dc:language>en-US</dc:language>
  <cp:lastModifiedBy>Jean Cassidy</cp:lastModifiedBy>
  <dcterms:modified xsi:type="dcterms:W3CDTF">2004-02-12T09:41:00Z</dcterms:modified>
  <cp:revision>2</cp:revision>
  <dc:subject/>
  <dc:title>Press Release 15.06.99</dc:title>
</cp:coreProperties>
</file>