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br/>
        <w:br/>
      </w:r>
      <w:r>
        <w:rPr>
          <w:b/>
        </w:rPr>
        <w:t>Women in the 1990s are at greater risk of poverty, Combat Poverty Agency study shows</w:t>
      </w:r>
      <w:r>
        <w:rPr/>
        <w:t xml:space="preserve"> </w:t>
        <w:br/>
        <w:br/>
        <w:t xml:space="preserve"> May 27th 1999 </w:t>
        <w:br/>
        <w:br/>
        <w:t xml:space="preserve">A new study, Women and Poverty in Ireland, was launched today (May 27th) by President Mary McAleese. The study shows that women in Ireland experience a greater risk of poverty than men. In particular, it shows that the risk of poverty for women who live alone and lone mother households is far greater than that of households headed by couples, by men living alone or male lone parents. </w:t>
        <w:br/>
        <w:br/>
        <w:t xml:space="preserve">In addition, the study, which was commissioned from the Economic and Social Research Institute (ESRI) by The Combat Poverty Agency (CPA), showed that more women continued to work for lower levels of pay than men. Women and Poverty in Ireland found that women comprised 41 percent of all employees but 54 percent of those earning below two-thirds of median hourly earnings. In general, the study showed that the increasing poverty risk for female-headed households is accounted for by three factors - social welfare trends, changes to household composition and the economic status of household members. </w:t>
        <w:br/>
        <w:br/>
        <w:t xml:space="preserve">"The risk of poverty for women who live alone and for lone mother households at the 50 percent relative poverty line rose particularly sharply from 1987 to 1994, from 4 to 24 percent and 17 to 32 percent respectively," Anna Lee, Chairperson of the Combat Poverty Agency explained. "More generally, in 1987, approximately one in four of men and women lived in households that had less than 60 percent of average household income. By 1994 that was still true for over one quarter of men, but had increased to about one in three for women." </w:t>
        <w:br/>
        <w:br/>
        <w:t xml:space="preserve">"Adequate income support for lone parent households, the vast majority of which are headed by women, should be a priority for the government," Ms Lee continued. "The Agency would recommend that welfare payments to lone parents be increased in line with average earnings. The study also reinforces the Agency's call for substantial increases in child benefit as an anti- poverty strategy and the need for a well monitored national minimum wage, which would benefit low paid women." </w:t>
        <w:br/>
        <w:br/>
        <w:t xml:space="preserve">Up to 1994 social welfare payments on which female-headed households - such as the elderly, widowed, separated, divorced or lone parents - relied upon lagged behind average incomes. Since then old age pensions have risen faster than unemployment payments and there is a political commitment that they should be £100 per week by 2002. </w:t>
        <w:br/>
        <w:br/>
        <w:t xml:space="preserve">Women and Poverty showed that women were much more likely than men to be working for low levels of pay. In particular women over 35 faced a much higher risk of being in low pay. For example, 25 percent of women employees between the ages of 35 and 44 earned less than two-thirds of the median, compared with only seven percent of men in that age range. Women working part-time were also much more likely to be low-paid. However, the study showed that women's earnings, even if low, could play a significant role in keeping their households out of poverty. </w:t>
        <w:br/>
        <w:br/>
        <w:t xml:space="preserve">"The study indicates that paid employment is the most efficient route out of poverty for women, and particularly those heading up households, "Ms Lee said. " In this context, it is essential that access to quality employment opportunities are provided for those who wish to take them up. This includes providing access to jobs, training and education, in addition to adequate, affordable and appropriate childcare." </w:t>
        <w:br/>
        <w:br/>
        <w:t xml:space="preserve">"The availability and cost of childcare is a significant barrier to participation by women in the paid labour force. Policy in this area, while facilitating women's paid employment and the financial independence of women, should also focus on the alleviation of poverty among children. The provision of quality childcare in disadvantaged communities and universal support for children through substantially increased child benefit are important anti-poverty strategies that require urgent attention," she continued. </w:t>
        <w:br/>
        <w:br/>
        <w:t xml:space="preserve">"Acknowledging that the data is five years old, Ms Lee said : "It is very important to start building a picture of the causes and extent of women's poverty. Investment in research into poverty can provide a better understanding of the causes of poverty. This report and the Living In Ireland Survey providea baseline for ongoing and detailed investigation into aspects of poverty to better inform social and economic policy." </w:t>
        <w:br/>
        <w:br/>
        <w:t xml:space="preserve">She pointed out that even over the last five years the underlying picture of women's poverty is unlikely to have radically changed. Fundamental factors in women's poverty and inequality are continuing. Women's earnings continue to lag behind male earning; child care policy is in development and barriers to women's participation in the labour market remain. </w:t>
        <w:br/>
        <w:br/>
      </w:r>
    </w:p>
    <w:p>
      <w:pPr>
        <w:pStyle w:val="Normal"/>
        <w:rPr/>
      </w:pPr>
      <w:r>
        <w:rPr/>
        <w:t xml:space="preserve">FOR MORE INFORMATION CONTACT : </w:t>
        <w:br/>
        <w:br/>
        <w:t xml:space="preserve">Edel Hackett, Montague Communications, 01-8309300/087-2935207/01-8386032 </w:t>
        <w:br/>
        <w:t xml:space="preserve">Joan O'Flynn, Head of Information, The Combat Poverty Agency, 01-6026618 </w:t>
        <w:br/>
        <w:br/>
        <w:t xml:space="preserve">The Combat Poverty Agency is a state agency responsible for providing advice to the Government on economic and social planning in relation to poverty. </w:t>
        <w:br/>
        <w:br/>
        <w:t xml:space="preserve">* The study was undertaken for the Combat Poverty Agency (CPA) by Professor Brian Nolan and Dr Dorothy Watson of The Economic and Social Research Institute (ESRI). It is based on data from the ESRI 1987 survey of household income, and the results of the 1994 Living in Ireland Survey, the most recent year for which complete data is available. As this is a household survey it does not capture information on some of the most disadvantaged groups of women in our society, including those living in refuges, Traveller women and homeless women. </w:t>
        <w:br/>
        <w:br/>
        <w:t xml:space="preserve">Bridgewater Centre </w:t>
        <w:br/>
        <w:t xml:space="preserve">Conyngham Road </w:t>
        <w:br/>
        <w:t xml:space="preserve">Islandbridge </w:t>
        <w:br/>
        <w:t xml:space="preserve">Dublin 8 </w:t>
        <w:br/>
        <w:br/>
        <w:t xml:space="preserve">Tel: 01 670 6746 </w:t>
        <w:br/>
        <w:t xml:space="preserve">Fax:01 6706760 </w:t>
        <w:br/>
        <w:t xml:space="preserve">Email: info@cpa.ie </w:t>
        <w:br/>
        <w:br/>
        <w:t xml:space="preserve">Ionad Bridgewater </w:t>
        <w:br/>
        <w:t xml:space="preserve">Bothar Conyngham </w:t>
        <w:br/>
        <w:t xml:space="preserve">Droichead na hinse </w:t>
        <w:br/>
        <w:t xml:space="preserve">Baile Atha Cliath 8 </w:t>
        <w:br/>
        <w:br/>
        <w:t xml:space="preserve">Teil: 01 670 6746 </w:t>
        <w:br/>
        <w:t xml:space="preserve">Facs:01 6706760 </w:t>
        <w:br/>
        <w:t xml:space="preserve">Riomhphoist: info@cpa.ie </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09:00Z</dcterms:created>
  <dc:creator/>
  <dc:description/>
  <dc:language>en-US</dc:language>
  <cp:lastModifiedBy>Jean Cassidy</cp:lastModifiedBy>
  <dcterms:modified xsi:type="dcterms:W3CDTF">2004-02-12T09:42:00Z</dcterms:modified>
  <cp:revision>2</cp:revision>
  <dc:subject/>
  <dc:title>Press Release 27.05.99</dc:title>
</cp:coreProperties>
</file>