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ESS RELEASE</w:t>
      </w:r>
    </w:p>
    <w:p>
      <w:pPr>
        <w:pStyle w:val="Normal"/>
        <w:jc w:val="both"/>
        <w:rPr/>
      </w:pPr>
      <w:r>
        <w:rPr/>
      </w:r>
    </w:p>
    <w:p>
      <w:pPr>
        <w:pStyle w:val="TextBody"/>
        <w:rPr/>
      </w:pPr>
      <w:r>
        <w:rPr/>
        <w:t>Combat Poverty Agency Calls for New Regulations for Private Landlords in Receipt of Public Funds</w:t>
      </w:r>
    </w:p>
    <w:p>
      <w:pPr>
        <w:pStyle w:val="Normal"/>
        <w:jc w:val="both"/>
        <w:rPr/>
      </w:pPr>
      <w:r>
        <w:rPr/>
      </w:r>
    </w:p>
    <w:p>
      <w:pPr>
        <w:pStyle w:val="Normal"/>
        <w:jc w:val="both"/>
        <w:rPr/>
      </w:pPr>
      <w:r>
        <w:rPr/>
        <w:t>13 March 2000</w:t>
      </w:r>
    </w:p>
    <w:p>
      <w:pPr>
        <w:pStyle w:val="Normal"/>
        <w:rPr/>
      </w:pPr>
      <w:r>
        <w:rPr/>
      </w:r>
    </w:p>
    <w:p>
      <w:pPr>
        <w:pStyle w:val="Normal"/>
        <w:rPr/>
      </w:pPr>
      <w:r>
        <w:rPr/>
        <w:t>Public funding to private landlords for accommodation for those on low incomes should not be financing inadequate and low quality housing provision, says the Combat Poverty Agency, in a submission to the Commission on the Private Rented Residential Sector.  The Combat Poverty Agency is the state advisory agency, which works for the prevention and elimination of poverty and social exclusion in Ireland.</w:t>
      </w:r>
    </w:p>
    <w:p>
      <w:pPr>
        <w:pStyle w:val="Normal"/>
        <w:rPr/>
      </w:pPr>
      <w:r>
        <w:rPr/>
      </w:r>
    </w:p>
    <w:p>
      <w:pPr>
        <w:pStyle w:val="Normal"/>
        <w:rPr/>
      </w:pPr>
      <w:r>
        <w:rPr/>
        <w:t>Dáithí Downey, Research Officer with the Combat Poverty Agency said the Agency has made recommendations for a number of measures to be implemented for low-income families and Supplementary Welfare recipients. "The Agency recommends that new fiscal incentives be provided on a grant-aided basis by local authorities. The rationale of grant-aided investment", said Dáithí "is to encourage the emergence of a new funding regime that co-ordinates development to meet the recognised needs of low income and welfare dependent tenant households. This would include encouraging a mix of dwelling type, to reflect the spectrum of household need, and imply increased accessibility for single people, couples, families with children and the elderly. The grant system could also be used to include renovation, renewal and refurbishment of dwellings."</w:t>
      </w:r>
    </w:p>
    <w:p>
      <w:pPr>
        <w:pStyle w:val="Normal"/>
        <w:rPr>
          <w:rFonts w:eastAsia="Tahoma"/>
        </w:rPr>
      </w:pPr>
      <w:r>
        <w:rPr>
          <w:rFonts w:eastAsia="Tahoma"/>
        </w:rPr>
        <w:t xml:space="preserve"> </w:t>
      </w:r>
    </w:p>
    <w:p>
      <w:pPr>
        <w:pStyle w:val="Normal"/>
        <w:rPr/>
      </w:pPr>
      <w:r>
        <w:rPr/>
        <w:t>The Agency is calling on the Commission to only consider fiscal incentives for increasing investment in the supply of private rented accommodation that are established within a strong regulatory framework. "This", said Dáithí "is to ensure improved quality, design, type and layout of dwellings. It should be used to obtain significant overall reform in provision, including increased security of tenure and a mechanism for rent stabilisation and calculation of the rate of increase upon renewal of longer-term tenancy.</w:t>
      </w:r>
    </w:p>
    <w:p>
      <w:pPr>
        <w:pStyle w:val="Normal"/>
        <w:rPr/>
      </w:pPr>
      <w:r>
        <w:rPr/>
      </w:r>
    </w:p>
    <w:p>
      <w:pPr>
        <w:pStyle w:val="Normal"/>
        <w:rPr/>
      </w:pPr>
      <w:r>
        <w:rPr/>
        <w:t>"The Commission should seek to improve the resolution of landlord-tenant disputes and support improved housing management by landlords to reduce the incidence and degree of dispute. It should consider the adoption of a Rental Deposit Board and strengthening the decision-making powers and extending the remit of the current rent tribunal for controlled tenancies. This would include arbitration over the rate of rent increase allowable, upon the renewal of tenancy agreements for long-term SWA tenant households."</w:t>
      </w:r>
    </w:p>
    <w:p>
      <w:pPr>
        <w:pStyle w:val="Normal"/>
        <w:rPr/>
      </w:pPr>
      <w:r>
        <w:rPr/>
      </w:r>
    </w:p>
    <w:p>
      <w:pPr>
        <w:pStyle w:val="Normal"/>
        <w:rPr/>
      </w:pPr>
      <w:r>
        <w:rPr/>
        <w:t>In the Submission, the Combat Poverty Agency recommends its long-standing positions that the current unemployment and poverty trap known as ‘claw back’ be removed from housing income support. For those in receipt of SWA rent supplement a £1 for £1 claw back mechanism still operates, whereby an increase in household income results in a corresponding withdrawal of rent supplement. "The overall policy objective in relation to SWA rent supplement", said Mr. Downey "should be that it becomes a fully integrated housing income support, available to both low paid and welfare dependent households."</w:t>
      </w:r>
    </w:p>
    <w:p>
      <w:pPr>
        <w:pStyle w:val="Normal"/>
        <w:rPr/>
      </w:pPr>
      <w:r>
        <w:rPr/>
      </w:r>
    </w:p>
    <w:p>
      <w:pPr>
        <w:pStyle w:val="Normal"/>
        <w:rPr/>
      </w:pPr>
      <w:r>
        <w:rPr/>
        <w:t xml:space="preserve">The CPA also called on the Commission to ensure that all policy measures and proposals made to Government are fully poverty proofed in accordance with government policy. ‘Poverty Proofing’ is the process by which Government Departments, local authorities and State Agencies must assess policies and programmes, at design and review stages. This is to assess their likely impact on poverty and on inequalities, which are likely to lead to poverty, with a view to poverty reduction. </w:t>
      </w:r>
    </w:p>
    <w:p>
      <w:pPr>
        <w:pStyle w:val="Normal"/>
        <w:rPr/>
      </w:pPr>
      <w:r>
        <w:rPr/>
      </w:r>
    </w:p>
    <w:p>
      <w:pPr>
        <w:pStyle w:val="Normal"/>
        <w:rPr/>
      </w:pPr>
      <w:r>
        <w:rPr/>
        <w:t>For further information, contact:</w:t>
      </w:r>
    </w:p>
    <w:p>
      <w:pPr>
        <w:pStyle w:val="Normal"/>
        <w:rPr/>
      </w:pPr>
      <w:r>
        <w:rPr/>
        <w:t>John Browne, Montague Communications at (01) 8309300 or (087) 2989786</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34:00Z</dcterms:created>
  <dc:creator/>
  <dc:description/>
  <dc:language>en-US</dc:language>
  <cp:lastModifiedBy>Jean Cassidy</cp:lastModifiedBy>
  <dcterms:modified xsi:type="dcterms:W3CDTF">2004-02-12T09:46:00Z</dcterms:modified>
  <cp:revision>2</cp:revision>
  <dc:subject/>
  <dc:title>Press Release 13.03.00</dc:title>
</cp:coreProperties>
</file>