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r>
    </w:p>
    <w:p>
      <w:pPr>
        <w:pStyle w:val="Normal"/>
        <w:rPr/>
      </w:pPr>
      <w:r>
        <w:rPr/>
        <w:t>December 4 2000</w:t>
      </w:r>
    </w:p>
    <w:p>
      <w:pPr>
        <w:pStyle w:val="Normal"/>
        <w:rPr>
          <w:b/>
          <w:b/>
        </w:rPr>
      </w:pPr>
      <w:r>
        <w:rPr>
          <w:b/>
        </w:rPr>
      </w:r>
    </w:p>
    <w:p>
      <w:pPr>
        <w:pStyle w:val="TextBody"/>
        <w:rPr/>
      </w:pPr>
      <w:r>
        <w:rPr/>
        <w:t>New research report confirms that in a fast growing economy, a rising tide does not lift all boats equally</w:t>
      </w:r>
    </w:p>
    <w:p>
      <w:pPr>
        <w:pStyle w:val="Normal"/>
        <w:rPr/>
      </w:pPr>
      <w:r>
        <w:rPr/>
      </w:r>
    </w:p>
    <w:p>
      <w:pPr>
        <w:pStyle w:val="Normal"/>
        <w:rPr/>
      </w:pPr>
      <w:r>
        <w:rPr/>
        <w:t>A new research study, launched today (December 3) by the Combat Poverty Agency (CPA), has found that overall income equality in Ireland has increased over the course of the 1990s and that Ireland is one of the most unequal countries in the EU. The Agency has advised that the challenge for good governance is to redress these imbalances through more distributive tax and welfare policies and investment in quality public services.</w:t>
      </w:r>
    </w:p>
    <w:p>
      <w:pPr>
        <w:pStyle w:val="Normal"/>
        <w:rPr/>
      </w:pPr>
      <w:r>
        <w:rPr/>
      </w:r>
    </w:p>
    <w:p>
      <w:pPr>
        <w:pStyle w:val="Normal"/>
        <w:rPr/>
      </w:pPr>
      <w:r>
        <w:rPr/>
        <w:t>"Until the fair distribution of our new-found wealth is addressed, the "Celtic Tiger" will be an incomplete achievement," said Hugh Frazer, Director of Combat Poverty Agency. Commissioned by CPA, this study, called The Distribution of Income in Ireland, was undertaken by a research team from the Economic and Social Research Institute and NUI Maynooth, headed up by Brian Nolan of the ESRI.</w:t>
      </w:r>
    </w:p>
    <w:p>
      <w:pPr>
        <w:pStyle w:val="Normal"/>
        <w:rPr/>
      </w:pPr>
      <w:r>
        <w:rPr/>
      </w:r>
    </w:p>
    <w:p>
      <w:pPr>
        <w:pStyle w:val="Normal"/>
        <w:rPr/>
      </w:pPr>
      <w:r>
        <w:rPr/>
        <w:t>The report has also found that inequalities in earnings have continued to increase throughout the boom years of the 1990s. In the same period, larger families have become more concentrated at the bottom of the income ladder with single adult households concentrated right at the bottom. In addition, the report has indicated that the 1990s has been more beneficial to households headed up by younger people (under 35) than it has been to those headed up by older people (over 65).</w:t>
      </w:r>
    </w:p>
    <w:p>
      <w:pPr>
        <w:pStyle w:val="Normal"/>
        <w:rPr/>
      </w:pPr>
      <w:r>
        <w:rPr/>
      </w:r>
    </w:p>
    <w:p>
      <w:pPr>
        <w:pStyle w:val="Normal"/>
        <w:rPr/>
      </w:pPr>
      <w:r>
        <w:rPr/>
        <w:t>"Excessive inequality is bad for Irish society, bad for the economy and bad for poverty alleviation. It urgently needs to be addressed" said Hugh Frazer.</w:t>
      </w:r>
    </w:p>
    <w:p>
      <w:pPr>
        <w:pStyle w:val="Normal"/>
        <w:rPr/>
      </w:pPr>
      <w:r>
        <w:rPr/>
        <w:t>"The Agency hopes that Budget 2001 will see the start of a radical process of income distribution in favour of those on low incomes as the most effective way of addressing the growing gap between rich and poor."</w:t>
      </w:r>
    </w:p>
    <w:p>
      <w:pPr>
        <w:pStyle w:val="Normal"/>
        <w:rPr/>
      </w:pPr>
      <w:r>
        <w:rPr/>
      </w:r>
    </w:p>
    <w:p>
      <w:pPr>
        <w:pStyle w:val="Normal"/>
        <w:rPr/>
      </w:pPr>
      <w:r>
        <w:rPr/>
        <w:t>"Specifically, we recommend the establishment of an adequate welfare payment, and the need to index tax and welfare payments in line with wage increases so that people on low incomes will not be further impoverished by rising inflation.</w:t>
      </w:r>
    </w:p>
    <w:p>
      <w:pPr>
        <w:pStyle w:val="Normal"/>
        <w:rPr/>
      </w:pPr>
      <w:r>
        <w:rPr/>
      </w:r>
    </w:p>
    <w:p>
      <w:pPr>
        <w:pStyle w:val="Normal"/>
        <w:rPr/>
      </w:pPr>
      <w:r>
        <w:rPr/>
        <w:t xml:space="preserve">"Recent budgets have given the greatest gains to better off households," explained Hugh Frazer, Director of CPA. "The challenge in Budget 2001 is to reverse this pattern and to ensure that tax and welfare reforms redistribute resources in favour of the least well-off in society," he continued. Mr Frazer also expressed concern about Ireland's position as one of the most unequal countries in the EU, adding that the small cluster of EU countries with high levels of income inequality - Spain, Portugal and the UK - also demonstrated high levels of child poverty. Almost one in four Irish children still lives on incomes below a 50% relative income poverty line. </w:t>
      </w:r>
    </w:p>
    <w:p>
      <w:pPr>
        <w:pStyle w:val="Normal"/>
        <w:rPr/>
      </w:pPr>
      <w:r>
        <w:rPr/>
      </w:r>
    </w:p>
    <w:p>
      <w:pPr>
        <w:pStyle w:val="Normal"/>
        <w:rPr/>
      </w:pPr>
      <w:r>
        <w:rPr/>
        <w:t xml:space="preserve">On the issue of income distribution, Brian Nolan, one of the authors of the report, explained that in the mid 1990s households at the bottom of the income ladder, while still holding a relatively small share of total income, held more of a share than they did by the late 1990s. </w:t>
      </w:r>
    </w:p>
    <w:p>
      <w:pPr>
        <w:pStyle w:val="Normal"/>
        <w:rPr/>
      </w:pPr>
      <w:r>
        <w:rPr/>
        <w:t>"While more people are employed now than before, those in the middle and towards the top of the income ladder have benefited at a faster pace than those at the bottom," he outlined. He said that it was particularly important to look closely at income inequality, as Ireland appeared to have a high level of income inequality relative to other EU countries.</w:t>
      </w:r>
    </w:p>
    <w:p>
      <w:pPr>
        <w:pStyle w:val="Normal"/>
        <w:rPr>
          <w:rFonts w:eastAsia="Tahoma"/>
        </w:rPr>
      </w:pPr>
      <w:r>
        <w:rPr>
          <w:rFonts w:eastAsia="Tahoma"/>
        </w:rPr>
        <w:t xml:space="preserve"> </w:t>
      </w:r>
    </w:p>
    <w:p>
      <w:pPr>
        <w:pStyle w:val="Normal"/>
        <w:rPr/>
      </w:pPr>
      <w:r>
        <w:rPr/>
        <w:t xml:space="preserve">"It is striking that, whereas our average income levels have converged on the European Union average, the level of income inequality in Ireland is still a good deal higher than many of the richer member states". he said. The report also found that social welfare payments had had less of an impact on income inequality over the 1990s, not only because of the decrease in the number of households dependent upon such payments but also because the level of payments has lagged behind other incomes. </w:t>
      </w:r>
    </w:p>
    <w:p>
      <w:pPr>
        <w:pStyle w:val="Normal"/>
        <w:rPr/>
      </w:pPr>
      <w:r>
        <w:rPr/>
      </w:r>
    </w:p>
    <w:p>
      <w:pPr>
        <w:pStyle w:val="Normal"/>
        <w:rPr/>
      </w:pPr>
      <w:r>
        <w:rPr/>
        <w:t>In addition, the report showed that increasing numbers of women at work did not significantly affect income inequality, largely because women's earnings still only account for a small percentage of total household income (eg. 15% in 1994). Professor Nolan explained that although today's report relied primarily on data up to 1998 from the Living in Ireland Survey carried out by the ESRI, economic trends since then - successive budgets which had favoured better off households, rising inflation, low housing supply - suggested that no significant progress had been made in relation to the extent of income inequality in the late 1990s.</w:t>
      </w:r>
    </w:p>
    <w:p>
      <w:pPr>
        <w:pStyle w:val="Normal"/>
        <w:rPr/>
      </w:pPr>
      <w:r>
        <w:rPr/>
      </w:r>
    </w:p>
    <w:p>
      <w:pPr>
        <w:pStyle w:val="Normal"/>
        <w:rPr/>
      </w:pPr>
      <w:r>
        <w:rPr/>
        <w:t>Edel Hackett, Montague Communications, Tel:087-2935207/01-8386032(h)/01-8309300(w)</w:t>
      </w:r>
    </w:p>
    <w:p>
      <w:pPr>
        <w:pStyle w:val="Normal"/>
        <w:rPr/>
      </w:pPr>
      <w:r>
        <w:rPr/>
        <w:t>Hugh Frazer, Combat Poverty Agency, Tel:087-2769889/01-4972938(h)/01-6706746(w)</w:t>
      </w:r>
    </w:p>
    <w:p>
      <w:pPr>
        <w:pStyle w:val="Normal"/>
        <w:rPr/>
      </w:pPr>
      <w:r>
        <w:rPr/>
        <w:t>Brian Nolan, ESRI - tel. 4978649 (h) 6671525 (w)</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19:00Z</dcterms:created>
  <dc:creator/>
  <dc:description/>
  <dc:language>en-US</dc:language>
  <cp:lastModifiedBy>Jean Cassidy</cp:lastModifiedBy>
  <dcterms:modified xsi:type="dcterms:W3CDTF">2004-02-12T09:50:00Z</dcterms:modified>
  <cp:revision>3</cp:revision>
  <dc:subject/>
  <dc:title>Press Release 04.12.00</dc:title>
</cp:coreProperties>
</file>