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RESS RELEA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October 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 for Environment and Local Government launches Local Government Anti-Poverty Network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bat Poverty Agency conference supports local authorities in anti-poverty wor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"There is an urgent need to complement the National Anti-Poverty Strategy with a planned and integrated approach to poverty and social exclusion at city and county level", said the Director of the Combat Poverty Agency, Hugh Frazer toda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r Frazer was speaking during a two-day national conference, ‘Building on Good Practice', being held at the Burlington Hotel, Dublin. The conference was organised by the Combat Poverty Agency to launch the Local Government Anti-Poverty Network and to consider the challenges and opportunities to promote social inclusion at a time of significant changes within local govern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Local government has a key role in tackling poverty", said Mr. Frazer. We should be working towards the development and implementation of a local anti-poverty strategy for every city and county in Ireland. Local authorities in conjunction with City and County Development Boards shouldtake a lead role in ensuring that this happens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e welcomed the increased recognition that the Government's current reform of local government, the National Development Plan, the Programme for Prosperity and Fairness and the National Anti-Poverty Strategy give to the role of local government in tackling poverty and social exclus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r Frazer outlined eight steps that would strengthen the role of local authorities in tackling pover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bating poverty should be made a key strategic objective in local authority corporate plans and ambitious targets should be set for poverty reduction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ti-poverty/social inclusion units should be established to co-ordinate, advise and promote anti-poverty work throughout each local authority. These should be linked directly to the City or County manager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development and dissemination of models for collecting and analysing data on poverty and developing local poverty profiles should be prioritised and resourced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vice and guidelines should be developed to extend poverty-proofing from national to local level, so that all local authority programmes can be regularly assessed for the impact they may have on tackling poverty and social exclusion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ources should be earmarked specifically to support the development of anti-poverty work in local authorities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luntary and community organisations working on anti-poverty issues should be supported, resourced and encouraged to become involved in the planning and implementation of local authority policies and programmes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many instances of local authorities effectively tackling poverty and social exclusion should be documented and disseminated as examples of good practic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aining programmes should be developed for local authority staff to create greater awareness and understanding of poverty and social exclu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r Frazer stressed that supporting and assisting local authorities to develop their role in combating poverty will be a key priority for the Combat Poverty Agency over the next few years. "We believe that the Local Government Anti-Poverty Learning Network will be an important vehicle through which the Agency can support this process. The development of well-planned and targeted local anti-poverty strategies is vitally important work and will fill a key gap in our overall approach to issues of poverty and social exclusion. If we are successful this will be a major contribution to building a much fairer and more inclusive society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further information please contact:</w:t>
      </w:r>
    </w:p>
    <w:p>
      <w:pPr>
        <w:pStyle w:val="Normal"/>
        <w:jc w:val="both"/>
        <w:rPr/>
      </w:pPr>
      <w:r>
        <w:rPr/>
        <w:t>Hugh Frazer, Director Combat Poverty Agency @ 087 2769889</w:t>
      </w:r>
    </w:p>
    <w:p>
      <w:pPr>
        <w:pStyle w:val="Normal"/>
        <w:jc w:val="both"/>
        <w:rPr/>
      </w:pPr>
      <w:r>
        <w:rPr/>
        <w:t>John Browne of Montague Communications @ 087 298978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2:21:00Z</dcterms:created>
  <dc:creator/>
  <dc:description/>
  <dc:language>en-US</dc:language>
  <cp:lastModifiedBy>Jean Cassidy</cp:lastModifiedBy>
  <dcterms:modified xsi:type="dcterms:W3CDTF">2004-02-12T09:51:00Z</dcterms:modified>
  <cp:revision>2</cp:revision>
  <dc:subject/>
  <dc:title>Press Release 12.10.00</dc:title>
</cp:coreProperties>
</file>